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29 2004/12/28 23:35:39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