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&amp; WHiTE VGa PaLLeT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o SaY, JuSt A "VGA MONO. MONITOR"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RESTORE.COM tO GeT BaCK YouR Pal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[ Autor ]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z PRoGraM WaS CreAtEd In My LaZY DaYZ. It'S PoINT It'S EMUlaT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MoNIToRS. BuT I USeD It FoR A FeW OtHeR ThiNG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BW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 ANSI FILE (IT'S TIPED IN A GREY PAL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PTURE THE IMAGE IN A GIF (IT WILL SAVE THE PALLETE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OME GIF TO ANSI CONVERTOR ON TH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ALLA! : THE ANSI COLOR HAS BEEN CONVERTED TO A GREY SCAL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Nk In OTHeR USeS FoR BWMODE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uND SoMe BUgS oR SomEThiNG PlEase RePorT It To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BeR NeT : 541-567-53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AyZ FRoM 22:00 tO 7:00, SunDaYz 24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oK InTO ThE NFo FILe FoR MoRE SiTE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