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61823118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7327883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