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167116088"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394964234"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401806729"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658022410"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565837346"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124601343"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