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7318367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1899736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