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2157924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86462993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