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1966232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713893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