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97461554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684928996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977246672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84413606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82142719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