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abse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required files are the thtabs.pas (or thtabs.dcu), and the thtabs.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ut these in the directory where your Delphi add-on components 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Options|Install Components' menu selection to install the ThTabSe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alette.  It places itself on a page called 'Custom'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right clicking the component palette and selecting 'Configure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olite, you can add the 'ThAbout.pas' to the compone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a small 'About' box that will appear when the component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or the right-click popup menu is accessed. This is NOT REQUI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on further components from t.h.ink Software, if I find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editor WILL NOT appear on the palette, so it won't use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it WILL NOT be compiled into the .EXE, so it does not hurt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thing shuld be incapable of hurting anything, but, just in c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Hill, doing business as (dba) t.h.ink Software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irect or collateral damage this software componen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orporated into the end user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other hand, if you get a raise because of it, I get 10%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this thing works for you, and you find it in your hear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, I wouldn't be hurt. Address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-write of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orking Accellerat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ally got a handle on accellerator handling. The CMDialogChar message is the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ble TabHints, with a few caveats: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zing of the component when associated with a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make the selected tab the same color as the associated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effects on tabs - not good, still wor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ote help file for all properties specific to the TThTabSe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which have not changed from the base component (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etc.) use the base component's help topic.  All property 'B'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.RTF file and checked after running KWGEN and HELP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ied tab drawing algorithm to use the current font size to compu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s (or heights).  The TabHeight property will be used in the OnDra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MeasureItem event handlers, when I add them.  If the componen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, the TabHeight property will be set to the current comput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idth) of th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everal new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HintIsZero  : boolean - Se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- for OwnerDraw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hadow - not sure if this will be implemented, but it is t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5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ed using TLabels for tab text ares, no good. too much trou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, accelerators, vertical labels(!) and painting of rest o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do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d the 3D effects, not so bad loo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rfaced OnChange event handler, just like TTabSet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About...' box, disguised as a component editor, shows Abou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ight-click menu.  THis may not be workable, though, as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quired that a different component editor be add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.  Not good.  There must be a way of making a generic set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leased to the world via the Delphi Station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gotc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'Hint' property, while published, will change content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over the tabs, so do not expect anything entered there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remain.  I am working on a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Minor change here : Check out the help on the TabHints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. (1/13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hint, once displayed WILL NOT change until the mouse has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edge(s) and reenters the component.  Hints will ONL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 tab, not in the background.  Again, I am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This is, I think, corrected.  I am now using the Delphi hint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elegant, kludgish (is that a word?) way, but it works. (1/13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, in the OnCLick event, you access the 'Tabs' property using the 'Tab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Tab text, it will be one BEHIND the actual selected tab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this one down.  I know I fixed it once, I jus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 did it the last time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/16/96 - STILL have not figured this one out.  I KNOW I had this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in version 0.1 or so.  It must be so obvious the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ing m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paint routines are a little flaky.  When a topmost window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tabs, the floodfill is rather erratic.  I THINK i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Floodfill works, I am look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1/13/96) The tab dimensioning computations have changed to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font.  This may cause a change in the siz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when text is assigned to the Tabs property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otebook is assigned to the Notebook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Event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hange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lick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nter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xit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KeyPress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ccelerator character(s) ARE NOT passed to the OnKeyPress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KeyDown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KeyUp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MouseMove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MouseDown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MouseUp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ragDrop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ragOver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ndDrag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tter 3d effects on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gure out a way to detect when the NOTEBOOK changes color or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sign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ose little thingies that show that more tabs are present than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ize.  Or, maybe a scrollbar is better? Or use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hould the arrow and page keys cause tab focus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up to allow tab strings (and hints) to be loaded from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urface OnDraw and OnMeasure to allow bit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r, make a property that provides a list of glyphs for the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2 Cache Rd. 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on, OK.   7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t@ionet.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t@sill-emh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