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392800515"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1641833775"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571848987"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1622109828"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1020370676"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1202605879"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1005285014"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1855729868"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1850831532"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1134248519"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1642168625"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1982792030"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957387597"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