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  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is a console driver which understands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. It has several advantages over ANSI.SYS (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supports new escape sequ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provides MUCH faster outpu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supports the 43-line mode of the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darned bell is now 1/4 second instead of 1/2 secon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console driv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driver, which puts it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nsi.sys and nansi.sys use IBM Video BIOS to contro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nansi.sys bypasses BIOS if the screen is in a text m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much faster operation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utting text up on the screen, (n)ansi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  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   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mitted, they usually default to 1; however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KR and DKOCT) treat the no-parameter case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 not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lists the sequences understood by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between 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Long name               Format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  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        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          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          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, Report!  ESC[6n          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   Cursor Position report  ESC[y;xR        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           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Erase in Display        ESC[2J 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  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|   Insert Lines            ESC[nL  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|   Delete Lines            ESC[nM  Deletes n lines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|   Insert Characters       ESC[n@  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|   Delete Characters       ESC[nP  Deletes n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   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  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  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.     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ESC[0;";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OCT | Output char translate   ESC[n;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first char is encountered in output request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cond char.  This might be useful for previewing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nding it to a printer with a funny prin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are given, all chars are re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       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-37           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-47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BIOS supports several video modes; the cod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documentation are used as parameters to the Se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In bitmap 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(cursor wrap 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(EGA)        bitmap 320x200 4 bits/pix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(EGA)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(EGA)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7 is an unfortunate kludge; Setting mode 7 tell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ap around to the next line when it passes the end of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mode 7 tells the cursor to not wrap, but rather stay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r computer has the Enhanced Graphics Adaptor, m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8 and 15 are also supported; see the EGA BIOS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GA also lets you use a shorter character cell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order to squeeze 43 lines of text out of the 25-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nter 43 line mode, set the desired 25-line text mode (0 to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Set Mode 43.  For instance: ESC[=3h ESC[=4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xit 43 line mode, set the desired 25-line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nsi.sys ignores mode 43 unless there is an E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y program that sets the console to RAW mode, and buff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utput properly, can achieve extremely high screen update sp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turn for giving up the special functions of the keys ^C, ^S,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 IOCTL in the MS-DOS 3.x Technical Referenc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small improvement in speed may be notic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se the DOS console in normal mode, as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 implements the (standard but undocumented)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-favored-device putchar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setraw.doc for Macro Assembler,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crosoft C routines for entering and leaving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writ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ulated cursor in graphics mode slows down singl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by a factor of 3; it should be disable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2.2, created February 1986. 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orted to Daniel Kegel, 1-60 CIT, Pasadena, CA 9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, after June 1986, 2648 169th Ave SE, Bellevue, Wa. 98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for improvement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for educational and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Commercial use is verboten; get in touch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hex       - compiled version  &lt;Not supported by INFO-IBM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nansi.hex into nansi.sys with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'll end up with 256 extra bytes at end, but who cares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                  # Run DO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nansi.hex             # Load the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nansi.sys             #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                      # Quit-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cat       - concatenat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si   - makefile- shows how to assemble &amp;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si.asm       - device driver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si_d.asm    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si_p.asm     - ANSI parameter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si_f.asm     - ANSI func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si_i.asm     - device driver 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aw.cat      - concaten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raw.asm      - for assembl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raw.msc      - for Microsoft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raw.lc       - for Lattice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test.lc      - example for Lattice 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