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d - Feed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ery general command you can make your people  happy,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ighly motivated, or ill-tempered good-for-nothing slobs. Not only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e necessities are acquired with the money you put aside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 the available money does not suffice to feed the entire pop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he priority is: Fighters(f), scientists(s), builders(b), miners(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(v). Citizens support themselves, so there is no need to f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20               Invest 20 tellers to feed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