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78361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11436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651739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060667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501741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63553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71934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