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4480990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1466374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5372102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