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635622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09102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38650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429418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