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66915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85655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56756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52390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38223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46026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191634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