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162680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22923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372810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279023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