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715266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12316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71081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573331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58125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62208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270035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