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364676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835244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9745135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321572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