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96153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48183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