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753108591"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327775453"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990935412"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441492181"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894775947"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731135315"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907840079"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325131632"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2094241068"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894164191"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809409556"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138218652"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190918845"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615638886"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382108424"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888250162"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600460184"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2090315422"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846104940"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399502324"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72990856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443496894"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688679293"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40675637"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720921243"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042087012"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038766399"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414753992"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957193666"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661353159"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682939905"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911986513"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813066185"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567659807"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880686703"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325772464"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413768095"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727603396"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416251471"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407438420"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594095915"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056188400"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230969148"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409030951"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425644514"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241355137"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984423825"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460795268"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375827604"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19282618"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