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-line diagnostic CHECKSY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Shearer, Computer Centre, University of South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bug reports to:  ccdps@lux.levels.unis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ideas or code for mor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released to the public domain 22nd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YS is a command-line diagnostic program which either give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 whole PC system, or returns a one-lin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n errorlevel when asked about one aspec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intention is for it to be used to determin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r status from batch files. It can also be handy when wa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idea of what a machine has during a system debugg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tarting up a complicated package and poking arou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Behind CHECK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very mixed hardware environment at UniSA, but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atch files on the LAN. In our batch file that starts up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we have several CHECKSYS calls to determine w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hould be run in and what hardware drivers are needed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and see if Windows is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Use CHECK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can be detected quite reliably from DOS using an IF EX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n a driver name. For example, if you have an Etherlink II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stalled and you know its driver is called ELNKII$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LNKII$ ECHO   There is a 3Com Etherlink II c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the driver is called, a simple way to find 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OS 5's MEM /D command, which lists the names of all driver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method to determine the existence of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, and so on. It is a very crude check, no staus info et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quite well. CHECKSYS is for when you need more detail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EMM386 and HIMEM might be installed but the HMA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llection of routines that I have put together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, with assembler routines to check for CPU and FPU. All th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in a self-contained TP unit, and I would be willing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the public domain as well if there was a call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switch checking code in CHECKSYS is with the kin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cky Stone, also of UniSA. Gary Oxton (once a UniSA student)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 CPU-detection assembler I have used for his final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tudies project. I have learnt about checking for memor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foPlus source code, by Andrew Rossman and Steve Gr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ir LongCall assembler function, which overcomes a shonky non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Brown's interrupt list is, of course, absolutely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YS Vers 1.6                                          (C) 1992 Eyes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ents to Dan Shearer, University of South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an.Shearer@UniS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YS [/switches]         where switches for this free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LL  Displays messages for all tests and returns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PU  returns errorlevel 0-8 in order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088, 8086, V20, V30, 80188, 80186, Unknown, 80286, 80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MM  returns errorlevel 1 if EMM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TP  returns 1 if packet driver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KBD  returns errorlevel 1 if extended keybo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OUSE  returns number of mouse buttons (=0 for no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ETBIOS  returns errorlevel 1 if NetBIOS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AR  returns number of parallel ports recognised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ROTMAN  1 if Microsoft Network Driver Interface (PROTMAN$)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EMBOOT returns 1 if drive 0 parkable (ie not a network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ER  returns number of serial ports recognised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ID  returns 1-10 in order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GA, MCGA, EGA, EGA64, EGAMon, 8514, HercMon, ATT400, VGA, PC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IN  returns 0-3 in order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 3.x (/3), Win 3.x (/R or /S), Win/386 2.x, N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MS  returns 2 for XMS &amp; HMA avail, 1 for XMS but no HMA, 0 for n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87   returns 0-3 in order for: 80387, 80287, 8087,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est also displays a detailed message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can be abbreviated to 1 letter. Errorlevel 99 for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YS             displays the above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YS /ALL        displays detailed results of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YS /MOUSE      displays detailed info about the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errorlevels 0 for not present, 2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ton mouse present or 3 for three 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when checking errorlevels in batch files that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errorlevel n DOS also returns all other errorlevels from n-1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0. This is why (for instance) CHECKSYS /WINDOWS returns errorlevel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indows and 0 for version 3.x. If it was 0 for no window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have to check to see that it wasn't one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is often wrong about printer and comms ports. Could add som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PU check gives a silly result when used on a NEC V20 chip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 8087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test for Weitek F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tinguish OS/2 dos-boxes from Windows dos-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test for various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test for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give video chipset particulars (might be useful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with specific screen dri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etect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possibly have a TSR check, ie syntax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YS &lt;unique TSR signature&gt; [&lt;optional range of interrupt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