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545743583"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928924155"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78256039"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