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- documentation for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OSGAT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ATE.SYS - This is the main DOSGATE driver.  It i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CONFIG.SYS file.  See DOSGAT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EXE    - These programs belong to the DOSMAIL system.  The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EXE      the envionment variable MSG to be set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     directory to be specified correctly.  See DOS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EXE * Special note for MAINTAIN.EXE, don't install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ystem where users can get at it (see DOSMAI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will allow you to delete, undelet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vidua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*** Special Note for PURGE.EXE, don't install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where users can get at it (see DOSMAIL.DO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will purge all deleted mail from your disk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is executed, mail CANNOT be un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- This program is executed when a use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dosg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EXE     - This program is executed when a use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dosg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    - This program allows a remote user to 'Chat' with the DO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.  It make use of the 'SYSOP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COM   - This program simply prints a 'sorry, command 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.  This program should be used in plac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mands that the user could use to destro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.COM   - Program does NOTHING. This can be copied to START2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2.COM for systems that don't need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    - This is the help utility for DOSGATE.  It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extention of '.DOC';  ie: if the user types 'HELP 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exe will look for the file 'ME.DOC', and if foun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to the user a page at a time.  If the user simp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HELP' then help.exe will look for a file called 'HELP.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that to the user a page at a time.  This metho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to customize all help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help files are an example of some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implemented.  Note that several files refe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DOC, INFO.DOC, DOS.DOC, MAIL.DOC, 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0.DOC, 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DOC   This file is output to the user when he first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TTR.EXE   This program is supplied to allow you to hide/un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ies, files, etc.  It also allows oth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s to be changed on files (ie: Read Only 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be erased).  Just run DOSATTR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get some help text.  Do NOT install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where users can get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.COM       This public domain program is includ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used to set synonyms for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CED.DOC file for information about this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