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 S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This means that you are free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al evaluation period after which you MUST register it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of �19.99 is required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software costs �19.99, for which you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mplete REGISTER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software print the following order form, comp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with a cheque, postal order or banker's draft for 19.99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, payable 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SH! (V1.0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SSH!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banker's draft for 19.99 pounds made payable to Matthew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</w:t>
      </w:r>
    </w:p>
    <w:p>
      <w:pPr>
        <w:pStyle w:val="PreformattedText"/>
        <w:bidi w:val="0"/>
        <w:jc w:val="left"/>
        <w:rPr/>
      </w:pPr>
      <w:r>
        <w:rPr/>
        <w:t xml:space="preserve">days for delivery. Overseas residents please be pati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