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%��%.      ��^%�������% %������^%�������% %�����% %������^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`����.      ������   ^^^^�� �������   ^^^^�� ������� ������� '  `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��.`����.     ������  .%�      �������           ������� `�%�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���.`����.    ��������      �������  ������%. ������� %.  `�^���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������.`����.   ������  `�    . �������  �%��^� ������� ��.     `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���      `����.  ������      ..%� �������      .%�� ������� ���%.   .%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�%   %�����% %������.%�������� ��.%�������� �� ��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%����^����%. .%����^����%. .%����^����%. .%����^����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</w:t>
      </w:r>
      <w:r>
        <w:rPr/>
        <w:t>^^^�� ������ ������ ������     �� ����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 </w:t>
      </w:r>
      <w:r>
        <w:rPr/>
        <w:t>..% ������ ������ ������^����%� ������^����%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.������ �.������ ������   ^�� ������       .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���                                                            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� THE NUMBER ONE FRENCH DO-NOTHING TEAM! �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���                                                              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erse Clock v1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</w:t>
      </w:r>
      <w:r>
        <w:rPr/>
        <w:t>-��������������������������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d By Virago/Aeg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TRODUC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. Finally my first release for Aegis.. After being a member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 a year.. :).. Anyway.. An original PPE I think.. A clock which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he number of seconds until the year 2000.. :) nothing mor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.. The ansi work was done by M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not 100% sure the clock is ticking okay.. It's a pain figuring it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 can't really beta-test it, 2000 is quite some time away.. :)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build in the option to select between 2 date formats, the Ameri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ropean date format. If the PPE doesn't seem to work alrigh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, just try the other date format. If that still doesn't wor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bugs, PLEASE contact me. Thank yo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EATUR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oo : Init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al-time back-ticking cloc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ts of bug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zip the files into ONE directory (ie : C:\PCB\PPE\CLOCK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 to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package should include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ock.ppe......guess it's the main program, but than again, I'm not sur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ock.cfg......the tiny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ock.pcb......main ansi, done by M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ock.doc......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st2000.pcb...ansi displayed in/after the year 2000 (done by Mo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SCLAIMER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is freeware, although I do accept donations, it is not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ppled, and I am not intending on doing so. I, nor any other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gis Corp. is to be taken responsible for any damage caused to hard-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although that probably won't happen. If you decompile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okay with me, I don't care) and recompile it, please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r info. If you do so, and I might find out, you're in big trouble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hink somethings missing, if somethings wrong, if you find a bu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need psychiatric help, be sure to contact me on any of the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below. If you don't do so, there will be no further updat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, I need you to send me bug report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HOW TO CONTACT US?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wish a special PPE for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have suggestions about any improv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got nic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just want to chat about PPE's and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want to give us your 18 years old gorgeous 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r any other reason, don't hesitate to write u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gis.corp@nuxes.frmug.fr.net , or contact us on any of our memb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ontact ME specifically, reach me eiter at my board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session, or Number Six's Board, Deadline (may take a while before you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y) or catch me at #AEGIS, or #CODERS, or E-Mail me a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ijn.meerts@tip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ERSONAL GREET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sh to greet every single person I ever talked to, and all ppe cod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world, special thanks go out Moose for his artwork -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info file, I would also like to say goodbye to some groups I'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'm way to busy, I can only code for 1 or 2 groups, and since Aeg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is the best known PPE group, I'm staying in Aegis, and i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. For more info, check out my personal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��                                                              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� Break The Routine &amp; Code Against The Machine �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����                                                              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s$$$$$s.  .sS$$$Ss.  .sS$$$Ss. .sSs. .sS$$$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$$$' $$$$ .$$$�^���� .$$$�^����.$$$$$ `�$$$$.`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$$$$ss$$$$.$$$$�'.ss..$$$$ ���S.$$$$$.$$.`$$$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�S�'  s$S�`�S$$$$$S�'`�S$$$$$S�'`�S�'`�S$$$$$S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         O         R         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