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LO, SOFTWARE DISTRIBU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let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including distribution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le LF2CRLF.P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