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 ����</w:t>
      </w:r>
      <w:r>
        <w:rPr/>
        <w:t>۲����۲����۲����۲����۲����۲����۲����۲����۲����۲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  ���������  ����   ����  ���  ���������� 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 �������� ����� ����������� ������ ���� ����� ����   ���� 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   ���  �  ��� ����������� ����� ����    ��� ���  �  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  �������� ���  �  ��� ����������� ����� ����    ��� ���  �  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 ����������� ����  ����� ����� ����������� 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��� ���������   ���������  ����   ����  ���  ���������  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۲����۲����۲����۲����۲����۲����۲����۲����۲����۲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� �������� ���������� 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 ��������� ���������� ���� ��  ���</w:t>
      </w:r>
      <w:r>
        <w:rPr/>
        <w:t>Ŀ �Ŀ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 ������ ���� ��������� ���� ����� ���� �� ��   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 ����������� ��������� ���� ����� ����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 ������ ���� ��������� ���������� ���� ��  ����   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 ����� ���� ��������� ���� ����� ����� � �    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 ��������� ���� ����� 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   �������    ���       ���  ��  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                    ����   ����    ��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  �  �   ��� �  �    ��  � ��  �      ��  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   �� �    �  �  �    ����  ��         ��  ��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  � ��    �  ����    ��    �����    �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U S I C A   D I G I T A L   E N   T U   P C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==========�������������==========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de como funciona el tema del sonido digital en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nador  personal  y  de como sacarle parti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 Nestor Matas, 13 de Julio d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�gina    Li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CION ...............................  3  ....   78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UIEN SABE QUIEN? .........................  3  ....   98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ONDE, CUANDO, COMO? ......................  4  ....  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 MUESTRA UN BOTON ......................  4  ....  1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CIONES FINALES ....................  4  ....  176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YA'S TA BIEN! .............................  5  .... 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E PRIM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DO DE INTRO ............................  6  ....  2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NOLOGIA DIGITAL, LA CUANTIFICACION ......  6  ....  2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CION Y TASA DE MUESTREO ..............  7  ....  2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SAMPLES EN UN PC .......................  8  ....  3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 PROPIOS SONIDOS ........................  9  ....  454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UE ES UN MODULO PROTRACKER? .............. 10  ....  5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ERS Y SU USO .......................... 11  ....  6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S, SECOND BLOOD ...................... 14  ....  8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O... �SABEMOS QUE ES UN SONIDO? ......... 16  ....  8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PO DE EFECTOS DE UN MOD ................. 17  ....  9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O DE LOS FICHEROS MOD ................ 21  .... 12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ROS FORMATOS ............................. 22  .... 13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RENCIA HACIA LOS MUSICOS ............... 23  .... 13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TABLE, LA SINTESIS CONTRAATACA ......... 24  .... 1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E SEGU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ANDO LA SOUND BLASTER ............... 26  .... 15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YENDO SONIDO DE LA SB .................... 27  .... 16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 SOUND BLASTER SUENA ..................... 28  .... 1666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UE ES UN DAC? ............................ 30  .... 17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ANDO EL DAC ......................... 33  ....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TA PRONTO Y SALUDOS ..................... 35  .... 2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C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a a todos los locos de la m�sica por ordenad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y  Nestor  Matas,  y  hace  mucho  tiempo  adquir�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ocida  tarjeta  de  sonido  que  me  abri� las puertas a e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do  maravilloso  de la m�sica por ordenador.  Poco a poco fu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ubriendo  los  distintos m�todos de composici�n que exis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ro  la m�sica FM y luego la digital.  En mi modesta opin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 sonido  digital  es  el que mas posibilidades encierra si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es   un  complejo  material  musical  (  teclado,   tarjet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nzadas de m�sica por s�ntesis,  como las Roland etc...), 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o  que  es  el  caso  de  la  mayor�a de los que asomamos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ualidad nuestra cabeza por la m�sic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  creado  este  documento  por que es algo que a mi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iera  gustado  tener cuando empec� mis andanzas por la m�s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QUIEN SABE QUIEN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e  texto  va  dirigido  a  aquellos  que  saben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ia de la m�sica por ordenador,  para los que han prob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  algo  de esto y quieren descubrir los fundamentos en los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basa y la manera de hacer sus propias creaciones musica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 nunca  antes  has o�do nada de la m�sica digital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nador,  lo  mejor  es que le pidas a un amigo que te mues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  y  luego empieza a leer...  una forma f�cil de saber si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bes (  �que frase,  que frase!  :-)  es responder la sigui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gunta: �Sabes que es un fichero con la extensi�n .MOD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   la  lectura  de  este  texto  no  son  necesar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ocimientos  de solfeo ni nada parecido,  yo mismo se basta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o  sobre  esto,  aunque  por supuesto es muy �til tener est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ocimientos,ya que se comprender�n mejor muchas cos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bi�n  es  interesante  conocer,  aunque  solo  se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ada  un  par  de  programas  de composici�n de m�sica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ckers)  llamados Scream Tracker y Triton Fastracker,  ya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ellos se basan las explicaciones que se dan en el documen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cualquier modo todos los trackers son muy parecidos,  as�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eber�a haber problema para usar otr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 todos modos,  si no entiendes algo o piensas que h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os  que se tratan muy por encima no te preocupes,  que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ro  lugar del texto aparecer� sin duda la ansiada explicaci�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si  al  fin  hay  algo  que  no logras comprender no dudes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nerte en contacto conmig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por   �ltimo,   como  no,   hay  ciertos  document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ados   que  vienen  en  ingl�s,   por  tanto  es  mas 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endable saber este idioma o saltarse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ONDE, CUANDO, COMO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e   documento   es   una   revision  muy  ampliada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ganizada  de  otro  anterior  compuesto  por  una  serie 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sajes  que escrib� yo mismo en SKYNET,  una red de mensaj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�mbito nacional, tem�ticas amplias y caracter desenfad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d�is   poneros  en  contacto  conmigo  en  Futur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ndo  un  mensaje  a  Nestor Matas en el area local del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n  en  el  �rea  nacional de Sonido de FidoNet o en cualqu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 Soundn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mbi�n podeis escribi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stor Mat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llaod�n 23 3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llaviciosa de Od�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670 Madr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pa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MUESTRA UN BOT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o  ejemplo  de  lo  que  se puede hacer con la m�s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 sin tener demasiados fundamentos musicales he compue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s  MODs  que  pod�is  encontrar  en  muchos BBS de Skyne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ro que tambi�n junto a este documento, 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bre          T�tulo                   Canales      Ma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.MOD   ... Ultra Sport                  4        M.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CABEL.MOD... Villancico Navide�o          4        M.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WH.MOD     ... Iciar was here               4        M.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EVODIA.MOD... Un nuevo dia                 4        M.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GO.MOD   ... Tierra y fuego               4        M.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-BASE.MOD... All that she wants           4        M.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CHES.MOD ... My Own Way to Ritches        4        M.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DILLA.MOD ... Ardilla Com�n                4        M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KERIDE.MOD... Bike Ride                    8        8C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CIONES FINA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 terminar,  una serie de consideraciones que siem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hac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 primer lugar quiero dejar claro que todo lo que di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este  documento  *NO*  sienta  c�tedra.  Quiero decir que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ble  que algo de lo que diga en el no sea del todo correc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se  da el caso,  seria de agradecer que me lo comunicase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  directamente  y a ser posible de forma educada :-).  No so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  lo  agradecer�a,  sino todos los que acuden a mi en busc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ocimiento musical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   </w:t>
      </w:r>
      <w:r>
        <w:rPr/>
        <w:t>IMPORTANTE   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  datos  que  este  escrito contiene ha llevado mu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fuerzo  de tiempo recopilarlos.  Espero que se�is consecuen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que  cada vez que introduzc�is este documento en vuestro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LE  CORTEIS  NINGUNA  PARTE NI CAMBIEIS NADA EN EL SIN PE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O  PREVIO AL AUTOR.  Creo que no es pedir demasiado,  y y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 que  tu que me lees no eres tan desaprensivo como para hac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o  ;-).  Si  incluyes  parte  de este documento en alg�n lu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EDITA  DE  DONDE HAS SACADO EL TEXTO PONIENDO EL FICHERO Y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R (osea yo :-),  algo como  'Extracto de  "Sonido digital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 PC ][" por Nestor Mata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   ultimo   las   Gracias   :   quiero  agradecer  s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aboraci�n  e  inter�s  a  Angel  L�pez,  SysOp  de Future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enerme  el  nivel  despues  de tanto tiempo sin llamar y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cionarme  mi  primer  software  de composici�n digital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nando  Villa  por  comenzar  a  interesarse  por  el  tema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r las primeras preguntas.  Gracias a Juan Carlos Areval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ador  del  Vangelis  Tracker  y coder de Iguana,  por s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e�anzas  t�cnicas;  a  Miguel Alvarez,  SysOp de Blaster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por  sacar  adelante a Soundnet (aunque no se te perdona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vivas en Granada :-)  y a Jes�s Portela por los datos sob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DAC est�re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me  olvido  por  supuesto  de  Luquex,  F�ster  "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p-ex",  Dominguez el Abogao y otra fauna de BBS que aunque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o no entienden un carajo son gente que vale mucho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YA'S TA BIEN!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eno, ya est� bien de rollo, empezamos con la acci�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O DE INTR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 m�sica,  tanto  en  su  estilo  como  en la form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erla,  ha  ido  evolucionando a lo largo de la historia des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 simple percusi�n de la prehistoria hasta las mas complica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s  de  m�sica  del  barroco llegando a nuestros dias en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la t�cnica mas avanzada ha puesto en nuestros oidos soni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evos,  medidas  exactas  y hasta instrumentos que ejecutan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ura sin necesidad de m�sic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 revoluci�n  lleg� primero con la sintesis de soni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quellos  viejos  MOOG  y  los  vetustos Theremines,  Pianora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achord,   Hammond   etc...   para  que  mucho  mas  tarde 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ubriese  la  tecnolog�a  digital  y cambiase por completo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do de la m�sic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 tecnolog�a  digital  es sin�nimo de fidelidad to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ausencia de ruido y nula distorsi�n.  La tecnologia digi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o  todos sabemos,  es la base de los ordenadores,  y ete aq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o  que hemos llegado al nexo de uni�n entre el mundo mu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el inform�tico. LOS UNOS Y LOS C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NOLOGIA DIGITAL, LA CUANTIFICAC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  onda  como  todos  deber�amos saber es una se�al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  variable ( en nuestro caso se�al el�ctrica si se tr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la que va por el cable de audio o nivel de presi�n sonora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 trata  de  un  sonido  en  el aire  )  y es precisamente e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 la que se va a cuantific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inemos una se�al sinusoidal,  sonido suave,  como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a fig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�       o   o                             o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�    o         o                        o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�  o             o                     o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� o                o                  o  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��������������������������           o    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�                    o              o      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�                       o         o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�                          o   o                        o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da  punto  de  la  se�al nos indica un estado de es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do  que  es  facilmente  cuantificable  si disponemos de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la adecuada.  Cuantificar no es mas que asignar una cantid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�rica  a  cada  estado  diferente que podamos encontrar en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o determinad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 este  ejemplo el primer punto de la se�al tomar�a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or 5,  el segundo punto ser�a 6, luego 7 y los dos siguien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, etc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ora  que  la  se�al  ha  sido  convertida  en  n�me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demos  almacenarla  en  un  lugar adecuado...  �un banco?  �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aderno?  �una calculadora?...  No,  la respuesta correcta es :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na memoria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 la  memoria  que  utilizamos es un soporte magnet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 forma  de  cinta  el  invento  se  llama DAT (Digital Au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),  si  lo  hacemos  en  un disco �ptico que se lee media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  tenemos  un  CD  (Compact  Disc),   pero  cabe  a�n 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bilidad   mucho  mejor   �Usaremos  la  memoria  de  nuest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nado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 hacer  esto  abrimos la puerta a un abanico nuev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bilidades,  ya  que  al  tener  la  musica en forma de dat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ro  de  una m�quina cuyo cometido principal (aparte de ma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ianos)  es  el  de procesar datos,  nos permite modificar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�al a nuestro gusto,  retocarla y cambiarla de tono,  a�adir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ectos etc... �Acabamos de descubrir el SAMP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CION Y TASA DE MUESTRE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os  dos par�metros son las caracter�sticas b�sica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alquier  se�al  digital.  Dependiendo  de sus valores podr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erenciar se�ales de calidad de otras... indeseab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 resoluci�n  se  refiere  al  n�mero  de  estados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demos  distinguir  en  una  se�al.   En  el  ejemplo  ant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iamos  9  estados  diferentes  (del 0 al 8).  En una se�al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dad (la de un CD o un DAT)  el n�mero de niveles se eleva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quito  :  65535.   Si  est�s  familiarizado  un  poco  con 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�tica  este n�mero deber�a ser como el nombre de tu chic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fundible (digo deber�a,  nadie es perfecto :).  Se trat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^16, o lo que es lo mismo, 16 BI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ta  hace  poco  tiempo las tarjetas de sonido para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  los  chips de sonido del Amiga por mencionar a los pioner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o  alcanzaban  una  resoluci�n de 8 bits,  osea,  256 esta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erentes,  lo cual no es con mucho lo deseable. De todos mo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  el   usuario  medio  es  suficiente  y  fuera  del  me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ional  se  ha hecho muy normal debido al ingente ahorr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ia  que proporciona (gasta la mitad que a 16 bits,  �a�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 explico por que?  :-D).  Es mas,  en la mayor�a de los te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tratar�  en  este  documento  las muestras usadas ser�n a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... una pena que la memoria sea tan car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viendo  al  tema  de la resoluci�n,  la diferenci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dad  se  produce  por que al tomar un estado de la se�al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 encuentre  entre dos de nuestros  'quantos'  se producir�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que�o   error   de   cuantificaci�n,   ya  que  tendremos 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dondear'  ese estado al  'quanto' mas cercano. Esto es lo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 llama  'ruido  de  cuantificaci�n'.  Cuantos  mas  'quanto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gamos,   menor  ser�  ese  error  o  ruido  (esto  parece 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balengu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a de muestreo...  bonita palabreja...  resulta que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ar  muestras  de la se�al (calcular los estados)  nos dej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ado una peque�ez... �Cuando hemos de leer los estado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 tasa de muestreo no es ni mas ni menos que el n�m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lecturas de estado que se producen por unidad de tiempo (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 de hoy sigue siendo el Segundo)  y como es l�gico, a may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a  de  muestreo  mayor  fidelidad  alcanzaremos  en  la se�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estrea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 tasa  de  muestreo  de un CD o de un DAT se situa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.100 veces por segundo,  o lo que es igual 44.1 Kiloherzios.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ora  me  preguntar�s  �y por que esa y no otra mayor?  Pues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uesta  la  ten�a  un  tal Shannon que postul� un teorema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  o  menos venia a decir que la tasa de muestreo de una se�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ia  ser  al menos el doble de la m�xima frecuencia alcanz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como resulta que el oido humano no oye nada que supere los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hz... pues imagina el res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o  es  de  suponer,  cuantas  mas muestras tomemos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undo,  mayor n�mero de datos tendremos que almacenar,  y aq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  encontramos  con  el  mismo problema de antes.  44.1 Khz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dad  profesional,  pero  las  personas normales muchas ve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os  incapaces de distinguir un sonido sampleado a esa tas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ro  sampleado a 32 Khz...  por eso los MODs no usan sample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 de 32 Khz...  pero esto es adelantar acontecimientos (aun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  estado  bien esto de mencionar algo conocido,  por que ya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ezaba a aburrir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iendo,  calidad  profesional  : 16 bits a 44.1 Kh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dem�s solo vale para c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SAMPLES EN UN P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  vez  que hemos comprendido qu� es una muestra v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 como la podemos encontrar en nuestro mundo inform�tic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uro que os suenan las extensiones  .VOC y .WAV. Amb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  ficheros  que contienen sonidos muestreados.  La primera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 estandar  de Creative,  una de las compa�ias mas importan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el  �mbito de las tarjetas de sonido para PC.  El segundo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o  de  Microsoft,  que siempre tiene que meter las nar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todos los aspectos de la inform�tica.  Ambos tipos de fich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acenan  una  onda  de sonido digitalizada,  pero cada uno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acena  con  una  cabecera  y  en un formato diferente.  En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ecera  se  almacenan datos como el n�mero de bits por mues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 resoluci�n) o la tasa de muestre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e otro formato,  por llamarlo de alg�n modo, que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RAW.  Los ficheros de datos RAW (RAW data,  datos crudos) 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tras de bytes que representan a la se�al,  igual que un VOC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WAV,  pero carecen de cabecera lo cual los hace especial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�ciles  de leer.  Claro que no hay mal que por bien no ven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es  que  la  cabecera  es  un  estorbo  a la hora de pasar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hero  a  sonido real,  por eso los RAW son los mas utiliza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las canciones  .MOD (ya estamos adelantando otra vez).  Est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heros  se los puede encontrar con varias extensiones,  la 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�n es S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e,  esto  parece f�cil de entender,  �no?.  Pues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 que  cre�is  eso  aun  hay  mas.  Como siempre,  la cosa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,  por  que  existen dos formas distintas de cuantifi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 samples.  Una es la ya expuesta en el punto de  'tecnolog�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'  y  la otra se diferencia en que para la cuantificac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ea un tipo de datos CON sig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d�is  suponer  lo  que  esto  significa.  Hasta  aho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otros  ten�amos  en  nuestro  fichero bytes sin signo,  os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s  de  0  a 255 (para muestras de 8 bits),  pero con sig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emos  desde  -128 a +127,  con lo cual una cuantificaci�n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s era 0,  ahora seria  -128 y una de 128 dar�a ahora 0. E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e  que  los  dos  tipos de samples sean incompatibles,  y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to  hay  que tratarlos de distinta forma.  EL Whacker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eja ambos tipos,  llamando a unos AM ( los que tienen signo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a otros PC ( los sin signo  ).  Otros trackers como el Tri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 Tracker  solo  usan  AM,  claro  que  lleva incorporado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ductor'  para  pasarlos  a  su  propio  formato.  El  Sc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  3.0  por  su  parte utiliza preferentemente formato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to  los  ficheros  .VOC  del  voice  editor,  como los WAV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son PC.  Por el contrario los SMP suelen ser AM. De e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imos  que  si  queremos  pasar  un  VOC  a  SMP habremo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arle la cabecera y cambiar de signo todas las muestr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 formato  AM  se denomina as� debido a que es el ti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cuantificacion  original,  el  que  se  usaba en el Comod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,  que  fue  el  precursor  de todo este l�o con su chip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ido digital incorporad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 formato  PC,  obviamente,  es  el  usado por los P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men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  convertir ficheros de AM a PC o viceversa solo h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cambiar ( toggle  )  el bit de mayor peso de todos los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... ale hop!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raz�n de usar signo no es muy clara,  pudo ser por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ci�n  interna  del  Amiga  o  bien  debido  a  la  may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dad   para  tratar  samples  muestreados  con  signo  (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mplo  el  cambio  de volumen es algo mas f�cil en samples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ra  forma,  que  se utiliza para comprimir los dat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nque  es  mas  complicada  es  una  tal ADPCM ( Adaptive Del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Code Modulation 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  nuevo  que  tiene esta cuantificaci�n es que en v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ner  el  valor  completo  de  cuantificaci�n,   solo  pone 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o  que  ha sufrido con respecto al  'quanto'  anteri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 ejemplo  un fichero con los datos  0 10 15 20 30 30 20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PC,  en ADPCM seria 0 10 5 5 10 0  -10  ....Esto implica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 valores  de cuantificacion casi nunca alcanzaran el byte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,  y  por  ello  se ahorra metiendo 3 valores en 2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ejemplo. Pero como ya digo apenas se utili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ora  saquen  las  calculadoras  que vamos a hacer un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meros.  Antes  hablamos  de  la  cantidad de memoria necesa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 almacenar  una  muestra,  bien  ahora  vamos a calcularl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emos  un  sample  mediocre  a  8Khz  de  un  sonido  d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undos  de  duraci�n.  8000 muestras por segundo un sample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e  60  segundos  tendr�  una  longitud de 8000 x 60 = 480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 osea  480 Kb.  Si queremos mas calidad,  22050 Hz x 60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23.000  bytes,  esto  es,  mas  de  1Mb.  Ahora  con  calid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ional 44100 Hz x 60 = 2.646.000 bytes...  buff,  es much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o  se  nos  olvida algo...  profesional significa 16 bits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to  a�n hemos de multiplicar por dos (dos bytes por muestra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 lo que nos resulta 5.292.000 bytes...  �mas de 5 Megas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solo minuto de audi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 PROPIOS SONI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o esto es muy bonito,  s�,  pero...  �como consigo y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VOC, un WAV o un SMP de lo que a mi me de la gana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es  es  f�cil y hay varias formas,  la primera y men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osa  es  afanarlos de programas o amigos que ya tengan, 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 inconvenientes  que  esta pr�ctica puede tener :-).  Lo 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 ser�   grabarnos  nuestros  propios  sonidos  desde 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�fono  a  traves  de una de las m�ltiples tarjetas de son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 existen   en  el  mercado  y  por  medio  de  uno  de 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avillosos programas que podemos encontrar para tal cometid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 cuanto  a  que  tarjeta  de sonido es mejor no pue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r  nada.  Las  razones  son  obvias:  con  el tiempo saldr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jores  tarjetas  de  las  que  hay  ahora y adem�s cada un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as  est�  enfocada  a un cometido diferente.  Solo espero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 lo  dicho  aqui  cada uno sea capaz de discernir cual es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mejor  se  adapta  a  sus necesidades y que si necesita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Joloforcio  32  MAX  Waveleches"  pues  que  no  se  compre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uepard River Multifart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  micr�fonos  son  otro mundo aparte y podr�a tirar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 buen  rato hablando de ellos,  pero el caso es que nadie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ga  el  sonido como simple hobby se puede gastar medio mill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pesetas en un buen micro profesional,  as� que tendremos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arnos  con  el  t�pico  micr�fono de electrect aliment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 pilas o el din�mico de baja calidad que todos podemos te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cas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 lo  que  ya  si  que  podemos  meter  baza  es 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a  que  usaremos  para  recoger las muestras a traves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.  La  calidad  de  las  muestras no depender� del progra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o  de  la tarjeta de sonido,  por ello podr�amos decir que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ual  con que programa lo hagamos.  Lo que ocurre es que ya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emos  posibilidad  de  elegir  yo optar�a por un software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iese  dar  efectos  y  modelar en cierta forma la muest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 los  ansiosos  dar�  un  nombre.  DigiPlayer  en su �lti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�n  posible  es  a  mi  gusto  el  que  mas  juego  da.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con lo que hay que registrarse, pero merece la pen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em�s  del  micro  la mayor�a de las tarjetas posee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ada  de  linea  por  la  que  podemos  conectar una pletin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t  disc,  sintetizador  o  cualquier otra fuente de son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 nivel  de  linea.  Tambi�n  es  un  buen modo de captar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idos,  aunque  siempre  hay  perdidas  de calidad tanto en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a por micro como en la toma de lin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  �ltimo  hay  otra  forma  de conseguir muestras s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rdida  de  calidad,  aunque  nos  vemos  limitados  a  un so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orte y a un hardware que no todo el mundo posee.  Se trat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ar  las  muestras  directamente de un CD-ROM por el cable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 intentamos  digitalizar  sonido  de  un  CD  por 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ada  de  linea  externa,  incluso  por  el cable directo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ele   conectar  la  tarjeta  con  el  reproductor  de  CD-R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remos  perdidas  de  calidad  apreciables por cualquier o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asta yo soy capaz de distinguirlas)  y eso es desperdiciar 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bilidades del CD-R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en  programas  que  captan los datos de audio de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A  (un  CD  normal)  y  los  pasan  por  el  bus de datos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tor  hasta  almacenarlos  en disco duro directamente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 que  la perdida de calidad es exactamente 0 y conseguimos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xima tasa de muestreo y resoluci�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GRAB   es   uno   de  estos  programas  y  tambi�n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  El  �nico  fallo que tiene es que es un programa m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o amigable y no tiene un interface decen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QUE ES UN MODULO PROTRACKER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ena pregunta...  es m�s,  me alegro que me la haga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blah, blah blah... ��CATAPLOFFFF!! *#!!&amp;%@3@)*^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ora  que  hemos  callado  al  pesado  este  que nos 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ido el rollete digital,  vamos a empezar con lo que de verd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a... �MUSICAAAAA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ando  a  algunos  locos  que  tenian un Comodore Am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ron  lo que podian hacer con su chip de sonido digital se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urri�  que si conseguian poner unos sonidos detr�s de otro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 forma ordenada tendr�an... �una canci�n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  m�dulo  protracker  o  mas  comunmente conocido co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chero  .MOD"  es  una agrupaci�n de samples a 32 Khz y 8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  momento)  a  los  que  acompa�a  una  especie  de partitu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amada  Track.  La adopci�n de los 8 bits se debi� a que cua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i�  esta peculiar forma de hacer m�sica el hardware del Am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o  soportaba  8  bits  y  el  nombre  ese  tan raro es el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ier programa que cre� y manej� estos ficher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   primeros   m�dulos   solo   daban   cabida   a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os  y  4  canales  (4  canales permiten 4 instrument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ndo  a  la  vez)  pero  mas  tarde se ampli� el formato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egar a 31 instrument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Amiga  se  export�  al  PC  donde  se  expandi� 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idamente  como  en Amiga y donde ha cuajado definitivamente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  evolucionado  en  multiples formas,  debido principalmen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los  PC  ya  no  tenian  las  limitaciones  hardware de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lec�a el Amig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ieron as� formatos derivados con 6,  8, 16 y hasta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les  y  con  cabida  para  mas instrumentos llegando a cr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daderas virguer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o hablemos del padre,  el MOD.  Como he dicho,  en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 los instrumentos son samples,  osea sonidos digitalizado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 realidad,  con  lo  que la calidad de este tipo de m�sica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ente.  Para  hacer  una analog�a que entiendan los m�sic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 MOD  es  como  tener un secuenciador conectado a 31 samp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  dinerito:  unos  60  millones  de  pesetas).  Claro  qu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dad no es profesional, pero es mucho mas que acept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 track  est�  formado por partes llamadas  'pattern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se  dividen  en  64  lineas  y  4 columnas ( en un MOD d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les  )  llenas  de  notas musicales y efectos.  Cada colum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  un canal de sonido,  como es l�gico,  y es perfecta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ble  tocar  dos notas distintas de distintos instrumentos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canales  diferentes  para  que suenen a la vez,  osea en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ma l�nea ( si no fuese posible esto seria una mierda).  En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itivo de sonido est�reo (La Sound Blaster Pro,  16, AWE3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S,  GUS MAX, Orchid, DAC Est�reo etc...) los canales 1 y 4 v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canal  de  sonido  derecho  (  altavoz  )  y el 2 y 3 van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quierdo.  (  Aunque  eso  depende  de como tengas conectado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jeta  al equipo de m�sica y de como consideres la izquierda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 derecha,  si  mirado desde el frente o desde atr�s,  pero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o  es  que  uno va a cada lado y punto  ).  En un dispositiv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, pues eso, todos juntos y revuelt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amos  que  un pattern es la unidad m�nima de canci�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 canci�n debe tener al menos un patte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  complicar  un  poco  la  cosa,  ya  que  esto  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siado  f�cil  ,  pues se creo un sistema de direccionamie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patterns,  que  es lo que se conoce como  'position',  y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�a  hacer  los  patterns  de la canci�n en el orden que 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la gana y luego mediante la posici�n ( position)  poner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orden  o incluso repetir patterns sin tener que hacerlo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es.  Para poner un s�mil inform�tico, es como si los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sen  procedimientos  o subprogramas y el position el progra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 que lo �nico que hace es llamar a los subprogramas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 orden  que  le convenga para realizar su funci�n.  Como e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ede no estar claro del todo voy a poner un ejempl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:  0  1  2  3  4  5  6  7  8  9  10  11  12  13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:  0  1  3  4  5  6  3  2  7  8   9   3  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de  las  position  siempre  son  secuenciales,  y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asociados  a  cada  position  pues  pueden  repetirse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alarse.  P.ej  el  pattern  0  puede  ser  la  intro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i�n,  la  3  un estribillo que se repite varias veces y la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solo de guitarra el�ct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  canci�n  puede tener X patterns y un solo pos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o  por  supuesto  solo  sonar� el pattern que est� asigna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bi�n  es posible tener 1 pattern y X positions,  p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  una  canci�n  de  bacalao,  siempre  repetir�a lo mismo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,je }:-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TRACKERS Y SU U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  trackers  son  los  programas encargados de crear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r los diferentes  'patterns' de un m�dulo de sonido.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s  que  voy  a  comentar  aqu� son el Triton Fast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1  y  el  Scream  tracker  3.0  Beta  que  son  el uno el 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ido y el otro el de mayores posibilida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hay  que confundir los trackers con los players. 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 solo  sirve  para  escuchar  un  m�dulo  ya creado. 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 suelen  tener  mayor calidad de sonido que los trac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  que  estos  �ltimos  tienen que estar al tanto de muchas 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as y por ello descuidan un poco el aspecto sono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zar  estos  programas es muy sencillo una vez se 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ndido el concepto de 'pattern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ando  pulsamos  el play en un tracker las filas de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 empiezan a desfilar ante nuestros ojos a una velocid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e.  Es  como  si estuviesemos recorriendo una partitur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o que en este caso el recorrido es de abajo a arri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  cada  canal  y  fila podemos meter ciertos valo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 as� co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ANAL 1-    -CANAL 2-    -CANAL 3-    -CANAL 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#2 05 C2F   000 00 000   G#1 03 000   B-1 04 2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2 05 000   D-3 02 205   000 00 000   000 00 2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.             .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.             .          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 primer  conjunto  "C#2"  simboliza  la nota,  es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ra  y  un  numero.  La  letra  indica  la  nota en el form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o (como no) que 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&gt;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&gt; 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-&gt; M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-&gt; F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-&gt; S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&gt; LA    (pensaste que la siguiente era la H je,je :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-&gt;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unas  llevan  detr�s una almohadilla  '#'  que ind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ostenido'  (si  sabes  algo  de  m�sica  no  hacen  falta  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aciones  si  no tienes ni idea,  como yo,  te dir� que 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teclas negras en un piano).  El  'bemol' no existe ya que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 mismo  pero a la inversa,  osea DO sostenido,  a efectos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ido,  es  igual que RE bemol (y que no me oigan los purist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El  bemol  es  una  farfullada  musical  que  solo sirve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r  el  sentido ascendente o descendente de la composici�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ea p.  ej.  Do Re Re# Mi seria ascendente y Fa Mi Re(bemol) 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 descen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 n�mero  que sigue a la nota en cuesti�n es el n�m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octava.  Los Trackers suelen tener solo 3 octavas,  pero 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icientes en la mayor�a de los casos,  ya que los instrument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izados  solo suenan aceptablemente en notas cercanas a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  de grabaci�n.  La octava 1 es la de las notas mas graves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3 la mas agud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  conseguir  las  notas  habremos  de seleccionar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o de edici�n (en el Fast tracker basta con pulsar espacio)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ar  la  tecla  del teclado correspondiente a la nota dese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uiendo esta plantil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octava 1 -------------  ---------- octava 2--------- -o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#  RE#     FA#   SOL#  LA#     DO#  RE#     FA#   SOL#  LA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 RE   MI  FA  SOL    LA   SI  DO  RE   MI  FA   SOL   LA   SI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A Z  S  X  C  F  V  G  B  H N  M K  , L  .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 2  W 3  E  R  5  T  6  Y  7 U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�ter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 pulsas  F2  consigues las �ltimas notas de la �lti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va  que  no  est�n disponibles normalmente puesto que no h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icientes tec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  que  sigue,  que  es un n�mero de dos cifras,  es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  de  sample.   Cada  sample  tiene  uno  asignado,   co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bar�s,  desde el 1 al 31 en los m�dulos tipo MOD. En ot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ueden incluir mas de 3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 nota  se  pone  siempre  autom�ticamente pulsando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la   correspondiente  cuando  el  cursor  de  los  tracks 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uentra en la posici�n de las notas.  Al hacer esto tambi�n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ne  el  numero  de  sample  ,  que  ser�  el  que se encuen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cionado  en  la  lista  de  instrumentos,  pero  lo po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biar  luego  poniendo  directamente el n�mero posicionando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de track. ( todo esto hay que hacerlo en modo EDIT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  esto tenemos de sobra para componer,  pero es qu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 Amigueros  estos,  se  les  ocurri�  que quer�an tener un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ertos efectos curiosillos ( por otro lado,  menos mal ) que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utaran  mientras  se  toca la canci�n.  Los efectos son co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os  que  se  componen  de  tres  d�gitos hexadecimal ( 1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gito = comando,  2s d�gitos = argumento  , �capito? ). Como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esperar hay 16 comandos ( de 0 a F  ) y emulan los efecto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unos teclados, intrumentos y procesadores de se�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relaci�n de efectos es la sigui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Arpeggio/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Portamento UP. Sube  el 'pitch'  de  la  nota ( frecuenci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Portamento DOWN. Es obvio �n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Portamento  to tone.  Varia el pitch  hacia la  nota toca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Vibrato.  Efecto de vibrato (Subida-bajada r�pida del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Portamento to tone + Volume Sl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Vibrato + Volume Sl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Tremolo. Efecto de tr�molo (Subida-bajada r�pida de volum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No se u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Sample  offset.  Indica  el  lugar de  comienzo del  s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Volume Slide.Sube el volumen progresivamente hacia un va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Position Jump. Salta a un determinado pattern de la canci�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Set volume. Pone el volumen de la no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Pattern  Break.  Salta  directamente  al siguiente 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Miscilaneous commands. Comandos vari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Set Speed. Define la velocidad ( tempo o BPM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  mas  usuales  son el C y el F.  El F tiene un va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 defecto  de  6.  Cuanto  mas peque�o sea mas deprisa ir�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i�n,  pero  los  efectos  ser�n  comentados  mas amplia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pu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cuanto a la edici�n de patterns,  los trackers ti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tantes facilidades.  Son como procesadores de texto, perm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ar bloques enteros de un pattern a otro,  borrar a lo best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  las  teclas  que permiten este tipo de edici�n vienen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 ayuda  de  los trackers,  pero podemos adelantar que el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 usa Shft+F4 para copiar un canal de un pattern,  Shft+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 pegarlo  y  Shft+F3  para cortarlo.  Con Ctrl y las mis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las  conseguiremos  el  mismo  resultado  pero con el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 samples vienen en ficheros individuales aparte.  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 que  vimos  anteriormente y se usan los SMP por el probl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coment�bamos  de  la  cabecera.  Los  samples  se cargan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ia  tal cual vienen en el fichero por lo que si ese fich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eva cabecera,  como un VOC o WAV, la cabecera "sonar�" como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se parte de los datos de sonido en si.  Esta es la raz�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se usen datos 'crudos' (RAW data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  cargar  un  sample  en el Triton,  en primer lu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emos  que  elegir  su  n�mero.  Esto lo hacemos con el rat�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ando directamente en el n�mero de sample sobre la lista.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gamos  un  sample en un n�mero previamente ocupado,  pues n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gamos  el  anterior.  En el men� de Disk Op.  elegimos LOAD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endo  del  tipo de fichero de sample que vayamos a car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remos  que  echar  mano del recuadro CNVSMP (convert S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el  sample  es  del tipo PC o no si es del tipo Amiga.  P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s  aparece  la  ventana  de  dialogo  del  directorio y et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  elegimos el fichero y lo cargamos. El Triton solo adm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heros  de  tipo  AM,  los PC producen ruido y por eso hay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rl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a  tenemos  un sample en memoria.  Si pulsas las tec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l teclado del PC  sonar� el sample.  El nombre del sample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lena  con  el nombre del fichero que lo conten�a pero este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ede  editar  para  poner  el  nombre del instrumento comple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o  muchos  'm�sicos'  rellenan  este campo con comentar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bre su obra,  nombre,  pa�s, bbs que frecuentan, grupo de 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que  pertenecen  e  incluso  he visto alg�n chiste (malo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erto).  Por  supuesto  esto  es una peque�a faena para los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endemos,  por  que  no  sabes que instrumento se esconde tr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  numero  de sample ( te lo puedes imaginar de o�do pero 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 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  utilizas  la  Sound  Blaster  tendr�s  un  progra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amado  Voice  editor  que permite grabar samples en el form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VOC  de  Creative.  Este  formato  que ya conocemos,  lleva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ecera  que  indica el sampling rate y otra serie de chorra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se suelen poner en las cabeceras.  Si utilizas un .VOC 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ton  sonar�  fatal  por  que los  .VOC son del tipo PC,  p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nque  lo  conviertas  a  Amiga  los  bytes  de  cabecera ser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dos  como  datos de amplitud y se traducir�n en rui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squidos  (  todav�a  no  he escuchado ninguna cabecera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se   arm�nica   y  con  ritmo   ).   Esta  cabecera  hay 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apitarla,  y es muy f�cil, ya que la cabecera ocupa 32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2SMP.EXE es una utilidad que hace esto mismo.  ( Por ciert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margen  de  esto,  si quer�is o�r algo curioso,  cargar co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,  un  programa  EXE,recordar�is  los  viejos  tiempos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sette del spectr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bi�n  tenemos  la  posibilidad  inversa,  separar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os  o  samples  de  un fichero MOD.  Esta pr�ctica m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ida  se conoce con el nombre de  'rippear instrumentos'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la  forma  mas  sencilla  de  conseguir  buenos sonidos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estras propias composicio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  hacer  esto hay que cargar el MOD,  y luego entr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el  men�  Disk  Op.  Pulsa  SAMPLE  LOAD  y  luego SAVE. 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o  quedar�  grabado con el nombre que tuviese asign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la lista de instrumentos y la extensi�n  .SMP.  Por supue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r�  en  formato  Amiga,  listo  para ser usado en tu pr�xi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men contra la m�sica :-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bi�n  existen  programas cuyo �nico cometido es el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ippear'  los  instrumentos  de  un MOD y lo que hacen es co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os  los  samples  del  MOD  que  le indiquemos y grabarlos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heros individu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  que  se  echa en falta es una libreria y un ges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librerias  de  instrumentos.  La raz�n de que no haya ning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a  dedicado a esto es que los samples buenos ocupan ta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ia  que  hacer  una librer�a supondr�a gastar un espaci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 descomu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o  conozco  una  librer�a,  bastante pobre por cier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viene con el Tetra Composer que es un Tracker bastante ma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vetusto.  Tengo  en proyecto un gestor de libreria de s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tante majo, pero aun es un proyec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, SECOND BLOO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arte  de  lo  que ya se ha explicado de un sample, 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irlo  dentro  de  un  MOD este cobra nuevos par�metros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alid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length'  es  ni  mas ni menos que la longitud d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bytes.  Este  campo  no  se  puede  variar  salvo en algun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s como el Whack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 otros dos campos son 'Repeat' y 'replen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os  campos  se utilizan en samples c�clicos infinit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o  puede ser por ejemplo un sonido de cuerdas que va ha son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fondo  y  es continuo.  El primer campo indica el byte do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nzara  a  repetirse  y  el segundo el numero de bytes que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tir�n.  Esto  quiere decir que empezar� a sonar en el byt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al  llegar  al  byte  repeat+replen  volver� de nuevo al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ie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:  Longitud  en  bytes  del sample.  No se pu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r desde el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  :  Se  usa  junto  con  REPLEN  para  consegu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os  c�clicos,  osea que se repitan infinitamente. 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mplo  un  sonido de cuerdas que hacen de acordes de fondo,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 ser  de  fondo  tienen que ser infinitos.  Repeat indica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gar  (  offset  en  bytes  )  donde  se comenzar� a repetir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EN  :  Es  el  numero  de bytes que se van a repet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nzando  en  REPEAT.  Si repeat+replen es mayor que Length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ir�n  trozos  del siguiente sample y quedar� fatal pero esto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posible  ya  que  el  Triton calcula siempre repeat+replen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ida de que nunca sea mayor qu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bitualmente  es  *MUY* dif�cil el calcular el Repea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 Replen  adecuados  para  un  sample  que no hayas hecho tu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eno y aunque lo hayas hecho tu tambi�n  ) ya que la mayor�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 veces  sonar�  un  peque�o,  pero  notorio  salto cuando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el loop en el instrumento.  La dificultad estriba en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es  encontrar  un  comienzo  y  un final de la repetici�n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gan  una  continuidad  f�sica y arm�nica de amplitudes y e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o  se  puede  hacer  examinando minuciosamente la onda con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de ondas ( Vedit2,  Voxkit,  Blaster Master,  Digi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) y aun as� es harto complicad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a palabreja de  'continuidad f�sica'  se refiere a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 byte  donde  comenzar�  la  repetici�n en el sample debe 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ual  o  cercano al �ltimo byte que ha sonado antes de repet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 evitar  saltos.  La  'continuidad  arm�nica'  es  algo 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os�fico  (  osea personal y subjetivo  )  y engloba al �lti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ido  antes  de  la repetici�n y el primero despu�s del sal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os  sonidos  deben  tener  una coherencia para que no 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ho  salto.  Es la parte que mas se nota si se hace mal,  y 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o  es que no hay m�todo para corregirlo,  solo el o�do de u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mo.  Muchas  veces  hay que conformarse con una aproximaci�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no  suena del todo bien,  pero que es la que mejor suen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s,  ya que a veces resulta imposible encontrar o simple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ay, esa continuidad arm�n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 que aconsejo es que al  'robar' instrumentos de otr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iones  se  apunte  en  alg�n  sitio  su REPEAT y REPLEN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ego  ponerlo  al  cargar  el sample.  Como los ficheros SMP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nen  cabecera  y  no  pueden  grabar dicha informaci�n,  p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edes  usar  la  fecha  y  hora  del  fichero para guardar es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os.  Esto es precisamente lo que hace el Triton al grabar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 a ficheros individua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�a  de  todos  modos  a�adir  algo mas a esto de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 hay por ah� alg�n alumno aventajado ( y si no,lo v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ecir  yo  ahora  ),  se  habr�  dado cuenta por los prime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�tulos,  que  debido  a  la estructura de los samples po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amente  crearnos  un  instrumento  a  partir de datos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emos,  y  lo  que  es  mas  divertido,  esos  datos pu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er  de  funciones  matem�ticas,   osea,  que  si  quer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ernos  el  c�lculo un poco mas divertido,  adem�s de estud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 crecimiento  y  decrecimiento  de una funci�n,  pod�amos o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o  suena  por ejemplo el LOG ( x^2  -  cos x  ).  Esto es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UESTA que dejo en el aire, a ver quien se atreve con ell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  que  si  deb�is  saber  para  realizar  este 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rcicio son unas nociones b�sicas de lo que es un sonid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O... �SABEMOS QUE ES UN SONIDO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 sonido  audible es una forma de vibraci�n,  osea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da  de presi�n que se propaga por el aire.  Si esta onda ti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 frecuencia entre 20Hz y 20000 Hz ( aprox  ) entonces el o�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capaz  de  captarla.  Esa  onda  la  representamos  de for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como ya se ha expuesto anteriormen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    onda    sonora    posee   tres   caracter�stic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amente diferenciables por el o�do humano: tono,  timbre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d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l Tono o altura musical es la rapidez con la que la on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 repite ( si es peri�dica ) o en general la rapidez 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braci�n de la misma. Al tono se le llama frecuencia y de 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 que el sonido suene mas agudo ( mayor tono ) o m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ve ( menor to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l timbre , que es en si la forma de la onda , nos perm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inguir un instrumento de otro. Cada instrumento tiene 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bre caracter�stico y por ello una forma de onda dife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La intensidad , es l�gicamente la amplitud de la onda, 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i�n  con  la  que la onda excita nuestro oido y por ta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�a equivalente al volu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mp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�         o                 o   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� �      o o               o o               o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� �     o   o o oo        o   o o oo        o   o o 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� �    o           o     o           o     o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� �  o               o o               o o              o o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� ������������������                                   tiem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�     Timb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�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/ frecuen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 onda  del  ejemplo  es  la onda caracter�stica de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jo el�ctrico que es peri�dica y tiene un sonido inconfund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ras  ondas  como  las de los instrumentos de percus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general y los efectos de olas  ,  viento  ,  etc... son mu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  an�rquicas  ,  y  no  siguen  ning�n  patr�n  peri�dico  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ble  ya  que son RUIDO o como se las llama t�cnica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e�ales atonales ( sin tono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O DE EFECTOS DE UN MO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  es  una lista bastante completa de los efectos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ueden utilizar en una canci�n  .MOD.  Ojo , que no todos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s las implementan. El Triton soporta la mayor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FFEC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 0. Arpeggio [Range:$0-$F/$0-$F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0 + 1st halfnote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2nd halfnote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peggio is used to simulate chords. This is done by rapidly chang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ch between 3(or 2) different notes.It sounds very noisy and grainy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samples, but ok on monotone o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047  C-major ch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+E+G  or C+4+7 halfno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300037  C-minor ch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+D#+G or C+3+7 halfno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 1. Portamento up [Speed:$00-$FF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1 + portamento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amento up will simply slide the sample pitch up. You can NOT sl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r than B-3! (Period 1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103  1 is the command, 3 is the portamento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portamento will be called as many times as the speed of the s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ans that you'll sometimes have trouble sliding accuratly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speed without changing the sliderates, it will sound b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 2. Portamento down [Speed:$00-FF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2 + portamento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like command 1, except that this one slides the pitch down inst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dds to the period). You can NOT slide lower than C-1! (Period 85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203  2 is the command, 3 is the portamento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d 3. Tone-portamento [Speed:$00-$FF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Dest-note + $3 + slide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automatically slide from the old note to the 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have to worry about which direction to slide, you need only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lide speed. To keep on sliding, just select the command $3 + 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A-200000  First play a n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300305  C-3 is the note to slide to, 3 the command,and 5 the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d 4. Vibrato [Rate:$0-$F,Dpth:$0-$F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4 + vibratorate + vibratodep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481  4 is the command, 8 is the speed of the vibra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1 is the depth of the vibrato. To keep on vibrating, just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$4 + 00. To change the vibrato, you can alter the r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th or both. Use command E4- to change the vibrato-wave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d 5. ToneP + Volsl [Spd:$0-$F/$0-$F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5 + upspeed + down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continue the current toneportamento and slide the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same time. Stolen from NT2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-300503  3 is the speed to turn the volume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300540  4 is the speed to slide it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d 6. Vibra + Volsl [Spd:$0-$F/$0-$F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6 + upspeed + down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continue the current vibrato and slide the volume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time. Stolen from NT2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605  5 is the speed to turn the volume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300640  4 is the speed to slide it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d 7. Tremolo [Rate:$0-$F,Dpth:$0-$F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7 + tremolorate + tremolodep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molo vibrates the volu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794  7 is the command, 9 is the speed of the tremol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4 is the depth of the tremolo. To keep on tremoling, just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$7 + 00. To change the tremolo, you can alter the r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th or both. Use command E7- to change the tremolo-wave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d 9. Set SampleOffset [Offs:$00-$FF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9 + Sample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play from a chosen position in the sample, and no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ginning. The two numbers equal the two first numbers in the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ample. Handy for speech-samp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923  Play sample from offset $23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d A. Volumeslide [Speed:$0-$F/$0-$F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A + upspeed + down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A05  5 is the speed to turn the volume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300A40  4 is the speed to slide it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slide will be called as many times as the speed of the s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lower the song, the more the volume will be changed on each n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 B. Position-jump [Pos:$00-$7F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B + position to continue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B01  B is the command, 1 is the position to restart the song 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also perform a pattern-break (see 2 pages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his command instead of restart as on noisetracker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enter the position in hex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 C. Set volume [Volume:$00-$40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C + new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this old familiar command will set the current volume to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. The highest volume is $40. All volumes are represented in h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rogrammers do it in hex, you know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C10  C is the command, 10 is the volume (16 decim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 D. Pattern-break  [Pattern-pos:00-63, decimal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D + pattern-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just jumps to the next song-position, and continues 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patternposition you specif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D00  Jump to the next song-position and continue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patternposition 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 C-300D32  Jump to the next song-position and continue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atternposition 32 inst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d E0. Set filter [Range:$0-$1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E0 + filter-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jerks around with the sound-filter on some A500 + A20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ther Amiga-users should keep out of playing around with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E01  disconnects filter (turns power LED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300E00  connects filter (turns power LED 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 E1. Fineslide up [Range:$0-$F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E1 +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orks just like the normal portamento up, excep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only slides up once. It does not continue sliding during the length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E11  Slide up 1 at the beginning of the n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reat for creating chorus effec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 E2. Fineslide down [Range:$0-$F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E2 +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orks just like the normal portamento down, excep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only slides down once. It does not continue sliding during the length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E26  Slide up 6 at the beginning of the n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 E3. Glissando Ctrl [Range:$0-$1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E3 + Glissando-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issando must be used with the tone-portamento command. When glissando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d, toneportamento will slide a halfnote at a time, instea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ight sl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E31  Turn Glissand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300E30  Turn Glissando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 E4. Set vibrato wave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ange:$0-$3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E4 + vibrato-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E40  Set sine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44  Don't retrig W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300E41  Set Ramp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45  Don't retrig W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300E42  Set Squarew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46  Don't retrig W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300E43  Set 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47  Don't retrig W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 E5. Set finetune [Range:$0-$F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E5 + finetune-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E51  Set finetune to 1. Use these tables to figure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tune-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tune: +7 +6 +5 +4 +3 +2 +1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7  6  5  4  3  2  1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tune: -1 -2 -3 -4 -5 -6 -7 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F  E  D  C  B  A  9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 E6. PatternLoop [Loops:$0-$F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E6 + number of loo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loop a part of a patte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E60  Set loop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300E63  Jump to loop 3 times before playing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 E7. Set tremolo waveform [Range:$0-$3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E7 + tremolo-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E70  Set sine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74  Don't retrig W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300E71  Set Ramp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75  Don't retrig W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300E72  Set Squarew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76  Don't retrig W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300E73  Set 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77  Don't retrig W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 E9. Retrig note [Value:$0-$F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E9 + Tick to Retrig note 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retrig the same note before playing the next. Whe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g depends on the speed of the song. If you retrig with 1 in speed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ote will be trigged 6 times in one note slot. Retrig on hi-hat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F06  Set speed to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300E93  Retrig at tick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of 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 EA. FineVolsl up [Range:$0-$F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EA +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orks just like the normal volumeslide up, excep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only slides up once. It does not continue sliding during the length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EA3  Slide volume up 1 at the beginning of the n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 EB. FineVolsl down [Range:$0-$F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EB +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orks just like the normal volumeslide down, excep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only slides down once. It does not continue sliding during the length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EB6  Slide volume down 6 at the beginning of the n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 EC. Cut note [Value:$0-$F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EC + Tick to Cut note 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cut the note at the selected tick, cre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emely short n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F06  Set speed to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300EC3  Cut at tick 3 out of 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note is not really cut, the volume is just turned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 ED. NoteDelay [Value:$0-$F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ED + ticks to delay n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delay the note to the selected ti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F06  Set speed to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300ED3  Play note at tick 3 out of 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 EE. PatternDelay [Notes:$0-$F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EE + notes to delay patte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delay the pattern the selected numbers of n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EE8  Delay pattern 8 notes before playing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ther effects are still active when the pattern is being de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 EF. Invert Loop [Speed:$0-$F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EF + Invert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need a short loop ($10,20,40,80 etc. bytes) to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invert the loop byte by byte. Sounds better than funkrepea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-300EF8 Set invspeed to 8. To turn off the inverting,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speed to 0, or press ctrl +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 F. Set speed [Speed:$00-$FF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$F +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set the speed of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br� que repasar el Ingl�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   completar  esta  magn�fica  informaci�n  hay 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tar  que  el  comando  E8,  hasta  ahora no usado,  se es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ezando a utilizar para realizar un panor�mico de canales,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r,  para mandar un sample por la derecha,  la izquierda o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o  por  cada lado,  independientemente del canal en el que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uentre dentro del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O DE LOS FICHEROS .MO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 formato  de almacenamiento de los distintos dato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MOD es el que se explica a continuaci�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ormato de Modulos Protracker de Amiga  ���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Ŀ�����Ŀ�����������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ffset��Bytes��Descripci�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0     20    Nombre del m�dulo.  Se rellena con espacios hasta el final</w:t>
      </w:r>
    </w:p>
    <w:p>
      <w:pPr>
        <w:pStyle w:val="PreformattedText"/>
        <w:bidi w:val="0"/>
        <w:jc w:val="left"/>
        <w:rPr/>
      </w:pPr>
      <w:r>
        <w:rPr/>
        <w:t xml:space="preserve">��               </w:t>
      </w:r>
      <w:r>
        <w:rPr/>
        <w:t>o deber�a estarlo).  Recuerda, solo sirven 20 caracteres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amples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20( 0) 22    Nombre del sample.  Se rellena con nulos hasta el final</w:t>
      </w:r>
    </w:p>
    <w:p>
      <w:pPr>
        <w:pStyle w:val="PreformattedText"/>
        <w:bidi w:val="0"/>
        <w:jc w:val="left"/>
        <w:rPr/>
      </w:pPr>
      <w:r>
        <w:rPr/>
        <w:t xml:space="preserve">��                 </w:t>
      </w:r>
      <w:r>
        <w:rPr/>
        <w:t>desde el final del nombre.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42(22)  2    Longitud del Sample.  Se guarda como una word de Amiga que</w:t>
      </w:r>
    </w:p>
    <w:p>
      <w:pPr>
        <w:pStyle w:val="PreformattedText"/>
        <w:bidi w:val="0"/>
        <w:jc w:val="left"/>
        <w:rPr/>
      </w:pPr>
      <w:r>
        <w:rPr/>
        <w:t xml:space="preserve">��                 </w:t>
      </w:r>
      <w:r>
        <w:rPr/>
        <w:t>debe ser intercambiada (swapped) en los PC. Esta word ha</w:t>
      </w:r>
    </w:p>
    <w:p>
      <w:pPr>
        <w:pStyle w:val="PreformattedText"/>
        <w:bidi w:val="0"/>
        <w:jc w:val="left"/>
        <w:rPr/>
      </w:pPr>
      <w:r>
        <w:rPr/>
        <w:t xml:space="preserve">��                 </w:t>
      </w:r>
      <w:r>
        <w:rPr/>
        <w:t>de ser mult. por dos para obtener la longitud real.Si la</w:t>
      </w:r>
    </w:p>
    <w:p>
      <w:pPr>
        <w:pStyle w:val="PreformattedText"/>
        <w:bidi w:val="0"/>
        <w:jc w:val="left"/>
        <w:rPr/>
      </w:pPr>
      <w:r>
        <w:rPr/>
        <w:t xml:space="preserve">��                 </w:t>
      </w:r>
      <w:r>
        <w:rPr/>
        <w:t>long. inicial es &gt; 8000h, es que el sample es &gt; de 64k.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44(24)  1    Byte Finetune. Este byte es el valor de finetune del</w:t>
      </w:r>
    </w:p>
    <w:p>
      <w:pPr>
        <w:pStyle w:val="PreformattedText"/>
        <w:bidi w:val="0"/>
        <w:jc w:val="left"/>
        <w:rPr/>
      </w:pPr>
      <w:r>
        <w:rPr/>
        <w:t xml:space="preserve">��                 </w:t>
      </w:r>
      <w:r>
        <w:rPr/>
        <w:t>sample. Los cuatro bits de mayor peso deben ser 0. Los</w:t>
      </w:r>
    </w:p>
    <w:p>
      <w:pPr>
        <w:pStyle w:val="PreformattedText"/>
        <w:bidi w:val="0"/>
        <w:jc w:val="left"/>
        <w:rPr/>
      </w:pPr>
      <w:r>
        <w:rPr/>
        <w:t xml:space="preserve">��                 </w:t>
      </w:r>
      <w:r>
        <w:rPr/>
        <w:t>4 de menor peso son el valor de finetune.</w:t>
      </w:r>
    </w:p>
    <w:p>
      <w:pPr>
        <w:pStyle w:val="PreformattedText"/>
        <w:bidi w:val="0"/>
        <w:jc w:val="left"/>
        <w:rPr/>
      </w:pPr>
      <w:r>
        <w:rPr/>
        <w:t xml:space="preserve">��                   </w:t>
      </w:r>
      <w:r>
        <w:rPr/>
        <w:t>Valor ����� 0  1  2  3  4  5  6  7  8  9  A  B  C  D  E  F</w:t>
      </w:r>
    </w:p>
    <w:p>
      <w:pPr>
        <w:pStyle w:val="PreformattedText"/>
        <w:bidi w:val="0"/>
        <w:jc w:val="left"/>
        <w:rPr/>
      </w:pPr>
      <w:r>
        <w:rPr/>
        <w:t xml:space="preserve">��                   </w:t>
      </w:r>
      <w:r>
        <w:rPr/>
        <w:t>Finetune �� 0 +1 +2 +3 +4 +5 +6 +7 -8 -7 -6 -5 -4 -3 -2 -1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45(25)  1    Volumen del sample.  Va de 0-64.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46(26)  2    Repeticion de sample.  Es una word de Amiga. Se multiplica</w:t>
      </w:r>
    </w:p>
    <w:p>
      <w:pPr>
        <w:pStyle w:val="PreformattedText"/>
        <w:bidi w:val="0"/>
        <w:jc w:val="left"/>
        <w:rPr/>
      </w:pPr>
      <w:r>
        <w:rPr/>
        <w:t xml:space="preserve">��                 </w:t>
      </w:r>
      <w:r>
        <w:rPr/>
        <w:t>por 2 y se le suma al offset de comienza del sample para</w:t>
      </w:r>
    </w:p>
    <w:p>
      <w:pPr>
        <w:pStyle w:val="PreformattedText"/>
        <w:bidi w:val="0"/>
        <w:jc w:val="left"/>
        <w:rPr/>
      </w:pPr>
      <w:r>
        <w:rPr/>
        <w:t xml:space="preserve">��                 </w:t>
      </w:r>
      <w:r>
        <w:rPr/>
        <w:t>obtener el punto de repetici�n.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48(28)  2    Longitud de repetici�n de Sample. Es una word de Amiga.</w:t>
      </w:r>
    </w:p>
    <w:p>
      <w:pPr>
        <w:pStyle w:val="PreformattedText"/>
        <w:bidi w:val="0"/>
        <w:jc w:val="left"/>
        <w:rPr/>
      </w:pPr>
      <w:r>
        <w:rPr/>
        <w:t xml:space="preserve">��                 </w:t>
      </w:r>
      <w:r>
        <w:rPr/>
        <w:t>Se multiplica por dos para obtener la longitud de rep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** Los restantes 14 o 30 samples siguen tras esto con el mismo formato  **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** que arriba.Notese que el resto de este formato de m�dulo es el de 31 **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** instrumentos, el cual no es diferente del de 15 excepto en el offset **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950      1    Longitud de la canci�n en patterns entre 1 y 128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951      1    Ni idea. Me han dicho que el Noisetracker lo usa para</w:t>
      </w:r>
    </w:p>
    <w:p>
      <w:pPr>
        <w:pStyle w:val="PreformattedText"/>
        <w:bidi w:val="0"/>
        <w:jc w:val="left"/>
        <w:rPr/>
      </w:pPr>
      <w:r>
        <w:rPr/>
        <w:t xml:space="preserve">��                 </w:t>
      </w:r>
      <w:r>
        <w:rPr/>
        <w:t>volver a comenzar, pero no uso el Noisetracker.</w:t>
      </w:r>
    </w:p>
    <w:p>
      <w:pPr>
        <w:pStyle w:val="PreformattedText"/>
        <w:bidi w:val="0"/>
        <w:jc w:val="left"/>
        <w:rPr/>
      </w:pPr>
      <w:r>
        <w:rPr/>
        <w:t>��                 �</w:t>
      </w:r>
      <w:r>
        <w:rPr/>
        <w:t>Alguien sabe algo?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952    128    Secuencias de ejecucion 0-127. Indica que pattern tocar</w:t>
      </w:r>
    </w:p>
    <w:p>
      <w:pPr>
        <w:pStyle w:val="PreformattedText"/>
        <w:bidi w:val="0"/>
        <w:jc w:val="left"/>
        <w:rPr/>
      </w:pPr>
      <w:r>
        <w:rPr/>
        <w:t xml:space="preserve">��                 </w:t>
      </w:r>
      <w:r>
        <w:rPr/>
        <w:t>en cada una de las 128 positions posibles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080      4    Si contiene las marcas:   "M.K." o "FLT4" o "FLT8"</w:t>
      </w:r>
    </w:p>
    <w:p>
      <w:pPr>
        <w:pStyle w:val="PreformattedText"/>
        <w:bidi w:val="0"/>
        <w:jc w:val="left"/>
        <w:rPr/>
      </w:pPr>
      <w:r>
        <w:rPr/>
        <w:t xml:space="preserve">��                  </w:t>
      </w:r>
      <w:r>
        <w:rPr/>
        <w:t>(ver mas abajo las marcas)   - the module is 31 ins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atterns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084(0)   1    4 bits de mayor peso: MSB del instrumento. Hacer un OR con</w:t>
      </w:r>
    </w:p>
    <w:p>
      <w:pPr>
        <w:pStyle w:val="PreformattedText"/>
        <w:bidi w:val="0"/>
        <w:jc w:val="left"/>
        <w:rPr/>
      </w:pPr>
      <w:r>
        <w:rPr/>
        <w:t xml:space="preserve">��                 </w:t>
      </w:r>
      <w:r>
        <w:rPr/>
        <w:t>LSB.  4 bits de menor peso :  4 MSB del periodo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085(1)   1    Contiene los 8 bits de menor peso del periodo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086(2)   1    4 bits de mayor peso: LSB del instrumento. Hacer un OR con</w:t>
      </w:r>
    </w:p>
    <w:p>
      <w:pPr>
        <w:pStyle w:val="PreformattedText"/>
        <w:bidi w:val="0"/>
        <w:jc w:val="left"/>
        <w:rPr/>
      </w:pPr>
      <w:r>
        <w:rPr/>
        <w:t xml:space="preserve">��                 </w:t>
      </w:r>
      <w:r>
        <w:rPr/>
        <w:t>MSB.  4 bits de menor peso: Comando de efectos. Contiene</w:t>
      </w:r>
    </w:p>
    <w:p>
      <w:pPr>
        <w:pStyle w:val="PreformattedText"/>
        <w:bidi w:val="0"/>
        <w:jc w:val="left"/>
        <w:rPr/>
      </w:pPr>
      <w:r>
        <w:rPr/>
        <w:t xml:space="preserve">��                 </w:t>
      </w:r>
      <w:r>
        <w:rPr/>
        <w:t>un comando de 0 a 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087(3)   1    Datos del comando de efecto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 El n�mero de patt. es el n�mero del patt. mas alto de la lista de ejecuci�n.      **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ada nota tiene 4 bytes. Cuatro notas hacen un track. Se guardan as�: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0-3           4-7           8-11         12-15</w:t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Canal 1       Canal 2       Canal 3       Canal 4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16-19         20-23         24-27         28-31</w:t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Canal 1       Canal 2       Canal 3       Canal 4  y sucesivamente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________Byte 1________ _Byte 2_  _____Byte 3______ _Byte 4_</w:t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/                     //       / /                //       /</w:t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0000              0000-00000000  0000         0000-00000000</w:t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4 MSB del         12 bits para   LSB del      Comando  y Datos</w:t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Instrumento       el periodo de  instrumento  de efecto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</w:t>
      </w:r>
      <w:r>
        <w:rPr/>
        <w:t>la nota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 tabla de periodos es :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C-1 a B-1 : 856,808,762,720,678,640,604,570,538,508,480,453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C-2 a B-2 : 428,404,381,360,339,320,302,285,269,254,240,226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C-3 a B-3 : 214,202,190,180,170,160,151,143,135,127,120,11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os samples empiezan justo despu�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ado  de  los  fuentes del Super pro play advanced,  traduc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Nestor Mat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ROS FORMAT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o  ya  sabemos  el  formato  MOD  es  el original,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ocemos  un  poco  su  historia.  Primero solo pod�a manejar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les y 15 instrument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  MODs  llevan una marca de 4 bytes en el offset 10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la cabecera en la que se indica de cierta manera de que ti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el MOD.  Los primeros MODs lleveban la marca FLT4.  Mas tar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un  par  de chiflados llamados Mahoney &amp; Kaktus aumentaro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mero  de  instrumentos  a  31  y  le  pusieron su propia mar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.K.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�os  despues  empezaron a aparecer en PC trackers co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les,  como el Composer 669, cuyos ficheros, con la extens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669,  no  se  parecen en nada a los MOD.  El Fast Tracker,  s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argo,  tiene  la posibilidad de componer en 4,  6 y 8 can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niendo las marcas  "M.K.",  "6CHN"  y "8CHN" respectivamente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uiendo  un  formato  exacto  al MOD pero ampliado (para 6 y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 mundo  de  las demos,  la llamada  "Scene",  ha d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bi�n  muchos empujones al formato MOD.  A estos virtuosos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�digo,  los  gr�ficos y el sonido,  se les qued� peque�isimo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o  MOD  con  lo  que  se tuvieron que inventar sus prop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os.  El M�ximo exponente de esto son Future Crew, toda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ci�n  en  la  Scene,  que  crearon  su  propio  tracker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o,  primero llamado STM y ahora S3M. Este es un format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  de  canales  (m�ximo 32)  e instrumentos libre en el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o  se  pueden  mezclar instrumentos digitales con otro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ntesis,  osea toda una joya muy dificil de manejar. El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los  sue�os  que  realiza esto es el llamado Scream Track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en  principio  nadie  podia  tener  ya  que  era  propied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a  de  los  Future  Crew,  pero  que al final decidie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ar a la luz para gozo y regocijo de todos.  Claro que no 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dia  ser  tan  bonito,  la versi�n 3.0 es una Beta,  de la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ca  habr�  versi�n  definitiva  ya que FC ha habandonado e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yecto  en  busca,  sin duda,  de algo mucho mejor.  El Sc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 es por tanto un buen tracker con algun bug,  sin sopo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rat�n y seguramente con mas de un 'hidden'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ros  trackers  que han ido saliendo han superado to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 barrera  de los 4 canales llegando algunos hasta los 32 co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  Multitracker   con  su  propio  formato  MTM  o  a  los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os como el Farandole Compo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ora una relaci�n de los formatos mas conoci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a   Tracker[Especificaciones del formato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.T.    NoiseTracker [4 Canales, 15 Samples, 8 Bits]</w:t>
      </w:r>
    </w:p>
    <w:p>
      <w:pPr>
        <w:pStyle w:val="PreformattedText"/>
        <w:bidi w:val="0"/>
        <w:jc w:val="left"/>
        <w:rPr/>
      </w:pPr>
      <w:r>
        <w:rPr/>
        <w:t>M.K.    ProTracker, SoundTracker, FastTracker etc. [4 Can, 31 Samples, 8b]</w:t>
      </w:r>
    </w:p>
    <w:p>
      <w:pPr>
        <w:pStyle w:val="PreformattedText"/>
        <w:bidi w:val="0"/>
        <w:jc w:val="left"/>
        <w:rPr/>
      </w:pPr>
      <w:r>
        <w:rPr/>
        <w:t>FLT4    StarTrekker [4 Canales, 31 Samples, 8 Bits]</w:t>
      </w:r>
    </w:p>
    <w:p>
      <w:pPr>
        <w:pStyle w:val="PreformattedText"/>
        <w:bidi w:val="0"/>
        <w:jc w:val="left"/>
        <w:rPr/>
      </w:pPr>
      <w:r>
        <w:rPr/>
        <w:t>FLT8    StarTrekker [8 Canales, 31 Samples, 8 Bits]</w:t>
      </w:r>
    </w:p>
    <w:p>
      <w:pPr>
        <w:pStyle w:val="PreformattedText"/>
        <w:bidi w:val="0"/>
        <w:jc w:val="left"/>
        <w:rPr/>
      </w:pPr>
      <w:r>
        <w:rPr/>
        <w:t>6CHN    FastTracker/TakeTracker [6 Canales, 31 Samples, 8 Bits]</w:t>
      </w:r>
    </w:p>
    <w:p>
      <w:pPr>
        <w:pStyle w:val="PreformattedText"/>
        <w:bidi w:val="0"/>
        <w:jc w:val="left"/>
        <w:rPr/>
      </w:pPr>
      <w:r>
        <w:rPr/>
        <w:t>8CHN    FastTracker/TakeTracker [8 Canales, 31 Samples, 8 Bits]</w:t>
      </w:r>
    </w:p>
    <w:p>
      <w:pPr>
        <w:pStyle w:val="PreformattedText"/>
        <w:bidi w:val="0"/>
        <w:jc w:val="left"/>
        <w:rPr/>
      </w:pPr>
      <w:r>
        <w:rPr/>
        <w:t>16CH    FastTracker/TakeTracker [16 Canales, 31 Samples, 8 Bits]</w:t>
      </w:r>
    </w:p>
    <w:p>
      <w:pPr>
        <w:pStyle w:val="PreformattedText"/>
        <w:bidi w:val="0"/>
        <w:jc w:val="left"/>
        <w:rPr/>
      </w:pPr>
      <w:r>
        <w:rPr/>
        <w:t>32CH    FastTracker/TakeTracker [32 Canales, 31 Samples, 8 Bits]</w:t>
      </w:r>
    </w:p>
    <w:p>
      <w:pPr>
        <w:pStyle w:val="PreformattedText"/>
        <w:bidi w:val="0"/>
        <w:jc w:val="left"/>
        <w:rPr/>
      </w:pPr>
      <w:r>
        <w:rPr/>
        <w:t>xCHN    TakeTracker [Donde x es el n�mero de canales, 31 Samples, 8 Bits]</w:t>
      </w:r>
    </w:p>
    <w:p>
      <w:pPr>
        <w:pStyle w:val="PreformattedText"/>
        <w:bidi w:val="0"/>
        <w:jc w:val="left"/>
        <w:rPr/>
      </w:pPr>
      <w:r>
        <w:rPr/>
        <w:t>xxCH    TakeTracker [Donde xx es el n�mero de canales, 31 Samples, 8 Bits]</w:t>
      </w:r>
    </w:p>
    <w:p>
      <w:pPr>
        <w:pStyle w:val="PreformattedText"/>
        <w:bidi w:val="0"/>
        <w:jc w:val="left"/>
        <w:rPr/>
      </w:pPr>
      <w:r>
        <w:rPr/>
        <w:t>STM     ScreamTracker 2.x [4 Canales, 31 Samples, 8 Bits]</w:t>
      </w:r>
    </w:p>
    <w:p>
      <w:pPr>
        <w:pStyle w:val="PreformattedText"/>
        <w:bidi w:val="0"/>
        <w:jc w:val="left"/>
        <w:rPr/>
      </w:pPr>
      <w:r>
        <w:rPr/>
        <w:t>2STM    ScreamTracker 2.x [Convertido con BMOD2STM, 4 Can, 31 Samples, 8b]</w:t>
      </w:r>
    </w:p>
    <w:p>
      <w:pPr>
        <w:pStyle w:val="PreformattedText"/>
        <w:bidi w:val="0"/>
        <w:jc w:val="left"/>
        <w:rPr/>
      </w:pPr>
      <w:r>
        <w:rPr/>
        <w:t>S3M     ScreamTracker 3.x [32 Canales, 64 Samples, 8 Bits]</w:t>
      </w:r>
    </w:p>
    <w:p>
      <w:pPr>
        <w:pStyle w:val="PreformattedText"/>
        <w:bidi w:val="0"/>
        <w:jc w:val="left"/>
        <w:rPr/>
      </w:pPr>
      <w:r>
        <w:rPr/>
        <w:t>669     Composer 669 1.x [8 Canales, 64 Samples, 8 Bits]</w:t>
      </w:r>
    </w:p>
    <w:p>
      <w:pPr>
        <w:pStyle w:val="PreformattedText"/>
        <w:bidi w:val="0"/>
        <w:jc w:val="left"/>
        <w:rPr/>
      </w:pPr>
      <w:r>
        <w:rPr/>
        <w:t>E669    UNIS669 Extended 669 [8 Canales, 64 Samples, 8 Bits]</w:t>
      </w:r>
    </w:p>
    <w:p>
      <w:pPr>
        <w:pStyle w:val="PreformattedText"/>
        <w:bidi w:val="0"/>
        <w:jc w:val="left"/>
        <w:rPr/>
      </w:pPr>
      <w:r>
        <w:rPr/>
        <w:t>MTM     MultiTracker 1.x [32 Canales, 63 Samples, 8 Bits]</w:t>
      </w:r>
    </w:p>
    <w:p>
      <w:pPr>
        <w:pStyle w:val="PreformattedText"/>
        <w:bidi w:val="0"/>
        <w:jc w:val="left"/>
        <w:rPr/>
      </w:pPr>
      <w:r>
        <w:rPr/>
        <w:t>WOW     Mod's Grave [8 Canales, 32 Samples, 8 Bits]</w:t>
      </w:r>
    </w:p>
    <w:p>
      <w:pPr>
        <w:pStyle w:val="PreformattedText"/>
        <w:bidi w:val="0"/>
        <w:jc w:val="left"/>
        <w:rPr/>
      </w:pPr>
      <w:r>
        <w:rPr/>
        <w:t>PSM     ProTracker Studio 16</w:t>
      </w:r>
    </w:p>
    <w:p>
      <w:pPr>
        <w:pStyle w:val="PreformattedText"/>
        <w:bidi w:val="0"/>
        <w:jc w:val="left"/>
        <w:rPr/>
      </w:pPr>
      <w:r>
        <w:rPr/>
        <w:t>INR     Inertia Module [32 Canales, 64 Samples, 8/16 Bits]</w:t>
      </w:r>
    </w:p>
    <w:p>
      <w:pPr>
        <w:pStyle w:val="PreformattedText"/>
        <w:bidi w:val="0"/>
        <w:jc w:val="left"/>
        <w:rPr/>
      </w:pPr>
      <w:r>
        <w:rPr/>
        <w:t>FAR     Farandole Composer [16 Canales, 64 Samples, 8/16 Bits]</w:t>
      </w:r>
    </w:p>
    <w:p>
      <w:pPr>
        <w:pStyle w:val="PreformattedText"/>
        <w:bidi w:val="0"/>
        <w:jc w:val="left"/>
        <w:rPr/>
      </w:pPr>
      <w:r>
        <w:rPr/>
        <w:t>ULT     UltraTracker [32 Canales, 64 Samples, 8/16 Bit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cado de los documentos del Inertia Play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ENCIA HACIA LOS MUSIC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o  al  final nada se ha comentado sobre las analog�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e  los  tracks  de un MOD y una partitura en pentagrama cr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este es el momento adecuado para acordarnos de los m�sic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nca  comprender�  como se le pudo ocurrir a algui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revesado  sistema  de  notaci�n musical...  claro que ant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ia ordenado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mpre  he  dicho  que para componer MODs no hace fal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ber m�sica,  es mas,  yo dir�a que mas vale no saber,  para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arse  lios.  De  hecho  los  MODs  mas reconocidos y de may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dad  los  ha realizado gente que nunca ha estudiado m�sic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 alto  nivel.  Yo he aprendido primero los MODs y ahora est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endiendo  m�sica a un nivel b�sico,  por eso,  y antes de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 sea imposible hacerlo,  me gustar�a comentar las similit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quivalencias  entre una partitura de m�sica y un track de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 un  MOD normal tenemos 4 canales o pistas en las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emos  la  posibilidad  de tocar cualquiera de los intrument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tengamos cargados, listos para us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 un  pattern  existen 64 incidencias de 4 pistas c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.   Esto  ya  empieza  a  ser  facilmente  asimilable  a 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ura de m�sic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inemos  un  comp�s de 4/4 (lo mas com�n en la m�s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na)  con  una  velocidad de negra 60,  osea,  una negra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undo.  Para  conseguir este comp�s a esa velocidad no hay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er  nada,  pues es el que se toma por defecto.  Utilizar�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comando F de la forma F06 para poner la velocidad a negra 6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un 4/4 hay 4 negras por cada comp�s,  osea 8 corch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o que es igual 16 semicorcheas.  La semicorchea en este ca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la unidad en un pattern,  esto es,  cada l�nea de un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  a  una  semicorchea,  de  tal modo que si rellenas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amente   un   canal   de   un   pattern  obtendr�amos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rcheas  (siempre  acordandonos  de  que  estamos con tem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06),  que en 4/4 son 16 negras osea,  4 compases.  Y esto es 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e...  las  64 lineas de un pattern conforman 4 comp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4/4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  un  MOD  tocado  a  F06 no hay posibilidad de to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sas ni semifusas.  Para ello deber�amos doblar la velocidad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ci�n  (dividir  entre  dos  la duraci�n de una negra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03)  con  lo  que  en un pattern solo nos cabr�an dos comp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m�s,  si  antes la distancia entre dos negras era de 4 lin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pattern,   ahora   ser�  de  8,   consiguiendo  f�sas. 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it�semos  semif�sas  volver�amos  a  doblar  la velocidad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ora  nos  quedar�amos  con  1  solo comp�s por pattern con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ia entre negras de 16 lin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  vez  comprendido  esto  es  f�cil  asimilar  que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itamos  un  compas de 3/4 lo �nico que tenemos que hacer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ocar  un salto con el comando D00 cada vez que en un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 alcance  el  tercer  comp�s,  que  a  una  velocidad  de F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dr�a a saltar en la linea 48 (16x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 c�mo  interpretar  los silencios en un MOD lo pode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ig�ar   vosotros  mismos  sabiendo  que  el  comando  C 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o  00  hace  acallar al instrumento que est� sonando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ista en que lo ponga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 que  haya  logrado  comprender esto es que tiene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icientes   conocimientos   musicales   como  para  hayar  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ciones  que  le  lleven a descubrir otros compases,  medi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 por eso no voy a extenderme mas en el 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TABLE, LA SINTESIS CONTRAATAC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 generaci�n  de sonido por s�ntesis fue la pionera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 mundo  de  la m�sica electr�nica.  La s�ntesis es un sis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produce  sonidos  a partir de unos osciladores que produc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 se�al,  ya sea sinusoidal,  cuadrada, triangular o en di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sierra.  Estos  osciladores  controlados  por voltaje (VC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n  la onda electrica que mas tarde,  despues de pasar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ros  controlados  tambi�n  por  voltaje  para  modificar  s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bre  (VCFs)  y  por  amplificadores  de  la  misma tecnolog�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CAs)  para generar su envolvente de volumen,  se convierten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ido a trav�s de un altavoz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 tecnologia  de sintesis se encuentra con el probl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que  a  pesar  de  su  gran  calidad  de sonido para obte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elidad  hace  falta  tener  un  gran  n�mero  de oscilado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ros y amplificadores con el gasto que esto conllev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  tarjetas  de sonido hasta hace poco han llevado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e  de  s�ntesis con modulaci�n en FM con chips como el OPL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comparaci�n  con  el sonido digital,  el sonido sint�tic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  tarjeta  de  gama media-baja es bastante pobre.  Suena co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ban  los  antiguos  Casiotone  que  adem�s  de  organo  e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dor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  falta de calidad ha sido la causa de que en PC (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 no tenia esta clase de sonido)  la s�ntesis se haya dej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ado... hasta ah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 tecnolog�a  wavetable  viene  a hermanar un poco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mundos,  el  sint�tico  y  el  digital,  ya que utiliza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os   de   fichero   que   usaba   el  primero  (MIDI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ordialmente)   y   la  tecnologia  de  sonido  digital.  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table  no  es  mas  que  una  tabla de muestras digitale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os  reales  que  sustituyen  a los malsonantes soni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t�ticos  de las tarjetas antiguas.  Ha sido tal el impact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  tecnolog�a que todas las tarjetas de sonido no profe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salen al mercado la incorpor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base fudamental del Wavetable son los  'patches'.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es  hacen  las  veces  de instrumento y son,  como ya se 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ho antes, 'samp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 patches son,  en pocas palabras, 'configuracione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ido'.  Cada patch puede llevar m�s de un instrumento,  aun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o  se ha desechado por ahora y se limita a un instrumento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 (me  parece  adem�s  lo  m�s  limpio).  Cada uno de est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os puede tener varias  'capas'  (layers)  de muestr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ta  un  m�ximo de 4.  Se supone que estas capas deber�n son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forma simultanea,  aunque en la actualidad ni los drivers 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�n  programa  soporta m�s de una capa.  Resumiendo,  que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ora  cada  patch  se  limita a un instrumento y una s�la ca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lo que puedes hacer como si estos no existier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tro  de  cada  layer  tienes una lista de muestras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s  alturas  deber�as  saber  que es eso).  Cada una de est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estras  va  asociada a un rango de notas,  de forma que pue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er  una  muestra  distinta para cada octava de un instrume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sto  s�lo  ya hace que suene mejor que MOD's y similares, 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n  una  sola  muestra  para  todas  las  octavas  de un mis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o).  Las  muestras  pueden ser de 8 o 16 bits,  aun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mente  son  a  16  bits,  y  tomadas  a  44.1 Khz (Calid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da muestra puede modificarse de muchas formas.  Ti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  envolvente  de  volumen  de  6  puntos,  LFO  para  volu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�molo)  y para tono (vibrato). Adem�s puedes definir una zo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loop  en  la  muestra,  y  controlar si se repite en la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ciones, en un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  explicaci�n  sobre  los  patches  ha  sido  extraida  de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saje  de  Angel  Jimenez  Jimenez  en  el  area  de sonid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A R T E   S E G U N 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ANDO LA SOUND BLAS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mos   a   ver   algo   muy,   muy,   muy  interesan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aci�n  para  la  Sound Blaster...  si como o�s,  os vo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velar los secretos de la S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o  aqu�  cada uno programa en el lenguaje que le s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dedo  gordo  del  pie  derecho,  pues voy a utilizar en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dos  un  Pseudoc�digo  que  ser� f�cilmente transportar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  mas   variopintos  lenguajes.   Aunque  yo  soy  partic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dicional  del C,  recomiendo que todo lo relacionado con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  se  programe  en  Ensamblador,  ya  que la velocidad aqu�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or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eno,  pues  vamos  a por ello.  Lo primero que hay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er  y  lo  que  trataremos  hoy  es  la detecci�n de la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.  Otros  dispositivos  como  los  DAC o el Speaker no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eden  detectar  autom�ticamente,  el Speaker siempre est� y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C habr�a que preguntarlo , pero con la SB es diferen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 inicializar la SB esta devuelve un valor,  AAh, 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   que   la   SB  esta  preparada  y  se  ha  inicializ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amente.  La  SB  utiliza  para  su  comunicaci�n  con 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nador  24 puertos de entrada salida consecutivos a partir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 puerto  base.  Este  puerto base puede variar si lo dese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  no   colisionar   con  otros  dispositivos  del  siste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mente  y  de fabrica viene el 220h como puerto base,  p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ede  variar desde 210h hasta 260h.  Por ello debemos probar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a  puerto  (  polling  )  para  ver si nos devuelve AAh y as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ber si tenemos la SB instalad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 �nico  problema con que nos podemos encontrar es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gamos  un  dispositivo  que use uno de los puertos en los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rgamos  y  que al mandarle los valores de inicializaci�n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,  se  vuelva  loco  o  haga  cosas  raras.  Para  esto no h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ci�n.  Decide  tu  mismo si prefieres preguntarle al usu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amente en que puerto tiene la SB ( puede no saberlo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 los 24 puertos que mencion� antes,  ahora mismo so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 interesan 3 (uff!!,  menos mal :-) : el puerto base 2x0h,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RESET 2x6h y el de lectura 2x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ahora empieza el c�dig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Rutina de inicializaci�n de la Sound Blaster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Variables      ( h = 0x en C , $ en Pascal , nada en assem. 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ORT = 210h         /* Direcci�n del puerto base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RT = 216h         /* Direcci�n del puerto de RESET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RT = 21Ah         /* Direcci�n del puerto de lectura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Inicializar el DSP , osea resetear la SB , para ello mandar u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1 al puerto de RESET , esperar unos 3 microsegundos y mandar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luego un 0 al mismo puerto. �Por que? , vete tu a saber.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ORT( XPORT , 1 )       /* Mandamos el 1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( 3 )                 /* Espera 3 ms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ORT( XPORT , 0 )       /* Mandamos el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Hacemos polling 100 vece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DOR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ORT( RPORT , BYTE ) /* Leemos del puerto de dato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DOR = CONTADO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WHILE  BYTE&lt;&gt;AAH AND CONTADOR&lt;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i fue CONTADOR = 100 es que no estaba la SB en este puerto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YTE &lt;&gt; AA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ORT = BPORT + 10h   /* Pasamos a la siguiente direcci�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PORT = XPORT + 1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ORT = RPORT + 1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WHILE  BYTE&lt;&gt;AAh  AND  BPORT&lt;27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i BPORT es 270h es que no se ha encontrado la SB en ning�n puerto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PORT = 27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( "No dispone de Sound Blaster :-(, lo siento."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( "Sound Blaster instalada en el puerto ", BPOR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ya  esta,  con  esto ya sabemos si tenemos o no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, en que puerto est� y la inicializamos todo a un ti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pero  que  este  haya  sido un capitulo constructiv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ros  para  lo  que  viene  el  pr�ximo  d�a...  Leer 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�fono sonido y guardarlo en un fich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YENDO SONIDO DE LA SB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 continuando el capitulo anterior,  vamos a ver co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 lee  del  DSP  de  la  Sound  Blaster  para  as� poder cr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estros  propios sonidos y samples directamente del micr�fono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ras fu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  la practica de hoy necesitamos saber al dedillo e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timo  capitulo  donde  inicializamos  la  SB.  Adem�s  de 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ertos  de  I/O  utilizados  entonces ahora necesitaremos el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ritura 2XCh y el de Datos disponibles 2XE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en,  el  puerto  de  escritura  cumple dos funcione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r  comandos  y mandar datos de sonido al DSP de la SB.  H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o trataremos la primera propied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 comando  de lectura del DSP es el 20h.  Este coma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 manda  por  el puerto de escritura para despu�s preguntar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uerto de datos disponibles,  si existe alg�n dato dispon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el  puerto de lectura.  Si hay datos esperando a ser le�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es  pasamos  a  la  acci�n  y  los  leemos,  si  no,  segui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rando  hasta que los haya.  Cuando por fin hayamos le�do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os  podemos  hacer con ellos lo que queramos,  escribirlos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fichero,  procesarlos para un reconocimiento de voz o soni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nuarlos,  mezclarlos  y  todo  lo que nuestras calenturient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es puedan maqui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listado en pseudoc�digo de esta idea seria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Lectura de Datos del DSP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ORT = 22Ch                  /* O el puerto correspondien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ORT( WPORT , 20h )     /* Comando de lectura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ORT( APORT , byte ) /* Leemos el estado del Data Availab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 WHILE ( byte &amp;  128 == 0 ) /* Si el bit 7 del APORT es 0 es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* que no hay datos disponibles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ORT( RPORT , byte )      /*  Leemos un dato PCM del DSP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Aqu� ir�a nuestro c�digo para hacer barbaridades con los datos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de sonido le�dos de la Sound Blaster.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WHILE nosotros quera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Estos  dos  �ltimos  textos  est�n basados en  "Ac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DAC channel"  por Gary Maddox.  Extra�do del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Diges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 SOUND BLASTER SUEN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  complementar  esta  serie  de  mensajes sobre co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ar  la  Sound Blaster,  no pod�a faltar la que es si c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 mas  divertida de las posibilidades de esta tarjeta,  que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de sacar sonido digital a trav�s de ell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y  muy poco material sobre este tema y lo que hay es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y  mal  documentado.  Existen  varias formas de sacar soni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v�s  de  la  SB,  pero yo solo me voy a ocupar aqu� de la 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cilla,   la   que  permite  hacerlo  directamente,   eso  s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iendo en todo momento al procesador,  osea que no se podr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er nada a la vez que suenan los sonidos :-(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e  m�todo tiene la ventaja de que podemos alcanzar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uencia   de  salida  que  deseemos,   siempre  y  cuando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brepasemos  las  barreras de velocidad que nos imponga nuest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  pasos  a  seguir  para  hacer  sonar tu SB son b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  primero  que  debemos hacer es encender el DSP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Blaster  algo  que si no se sabe da muchos quebradero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eza,  ya  que  puedes  estar  mandando  datos  a la SB y es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ptarlos,  pero  como  el  sonido  esta apagado pues no se o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da.  El  comando para encender es el D1h,  que se manda por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tes  de  mandar  nada  por  el  wport  debemos SIEM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guntarle  si  est� o no preparado para recibir.  Esto se h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yendo  bytes del wport hasta que el bit de mayor peso del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�do  sea  1.  Cuando  esto  ocurre ya podemos enviar un dato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o solo uno 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pu�s de encender el DSP,  ya solo tenemos que decir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DSP  que  le vamos a mandar un byte,  con el comando 10h,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ego  lo  mandamos.  Esto mismo se hace con todos los bytes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 hasta  que  lleguemos  al final.  Cuando acaba el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mos  un  comando  para  apagar  el  DSP  y ya est�.  Asu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lui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yo a continuaci�n un listado en  'C'  de la func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se  encargar�a  de  escribir  datos  en  el DSP de la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La funci�n writedac recibe como parametro el puerto de escritura 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'wport' que debe haber sido calculado previamente con la rutina  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de detectar la SoundBlaster.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ritedac(w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or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buffer[32767];/* Buffer de 32K donde se guarda el samp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stat;         /* Estado del puerto de escritur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i,j;          /* Integer , contador y retardo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os_t longitud;     /* Longitud del fichero long integ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*fp;          /* Stream del fichero FILE OF BYTE en Pasc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suena.smp","rb");      /* Abrimos el fichero del Samp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fp,0,SEEK_E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pos(fp,&amp;longitud);     /* Calculamos la longitud del fichero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(fp);                /* ya que al no ser ASCII no tiene EOF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longitud &gt; 32767) longitud = 32767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ad(buffer, 1, (size_t) longitud, fp);  /* Se carga el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 = inp(wport);   /* Esperamos a que la SB est� preparad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tat&amp;0x8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(wport,0xD1);            /* Enciende el SB Speak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 i=0 ; i&lt;longitud ; i+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 = inp(wpor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stat&amp;0x80);        /* Espera a que est� preparado para recibir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(wport,0x10);        /* Comando para escribir en el DS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 = inp(wpor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stat&amp;0x80);         /* Espera a que este preparado para recibir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(wport,buffer[i]);    /* Manda sample byte al DS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 j=0 ; j&lt;200 ; j++); /* retardo para respetar la frecuenci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                        /* calculado a ojo ( o�do , je,je :-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 = inp(wpor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tat&amp;0x80);            /* Espera a que este preparado para recibir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(wport,0xD2);            /* Apaga el SB Speak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  supuesto  esta  no  es la �nica forma de hacer es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i�n,  ni siquiera es la mejor.  Simplemente es la mas f�c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le  he  puesto  nada mas por motivos did�cticos.  Una de 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joras  que  se  le  pueden  hacer  es  la  de deshabilitar 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ciones  antes de comenzar la transferencia y volverl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ilitar al acab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 bucle  de  retardo  se  puede  variar  de valor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ener sonidos mas graves ( si lo aumentas  ) o mas agudos (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disminuye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QUE ES UN DAC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   DAC   (Digital   to  Analog  Converter,   Conve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�gico-Digital)  es un artefacto muy sencillo que mediante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o  de  unas resistencias y condensadores consigue convertir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or  de  amplitud  en  forma de byte a un valor de amplitud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  de voltaje que se manda a un amplificador que a su vez 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a  para  mover la membrana de un altavoz,  y que al lle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os  de  estos  valores  seguidos  producen una vibraci�n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avoz  que  al transmitirse por el aire llega a nuestros o�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o  sonido.  Es  b�sicamente  el  mismo mecanismo que utiliz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jetas  como la Sound Blaster,  solo que lo que propone un D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astarse un *m�nimo* din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mente  un DAC ya construido nos puede costar sob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 1.500  pesetas en una tienda de electr�nica,  pero lo me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que  es  tan  sencillo  que nos lo podemos fabricar nosot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mos por un precio aun men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 DAC va conectado al puerto paralelo,  el que utiliz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y utiliza el mismo patillaje de datos que es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 esquema  representado  a  continuaci�n  es de lo 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cillo,  y funciona,  pero la calidad del sonido deja basta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desear  es  mejor  construirse  uno que expondr� mas abaj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e solo nos servir� para comprender los fundamentos del D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 Ohm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�/\/\/\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M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�/\/\/\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7M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�/\/\/\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2K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�/\/\/\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6K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�/\/\/\�Ĵ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K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�/\/\/\�Ĵ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K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�/\/\/\�Ĵ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K   �  10mF (microFaradi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�/\/\/\����Ĵ������������������� +     Au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47nF (nano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�������������������������������� -     Masa de 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 forma  en  que  trabaja  este  DAC es bien sencill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otros  le  mandamos  bytes  (  los  del  sample  )  al puer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elo.  Este  byte  llega al puerto por las l�neas ( pines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3,4,5,6,7,8  y  9  en  forma  de bits individuales.  El bit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or  peso  entra  por la patilla numero 2 y el de mayor por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Una se�al de un 1 produce una salida de +5V en el puerto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atilla correspondien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  ejemplo el byte 5 (0000 0101)  mandar�a se�al de 5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 las patillas 2 y 4.  Como la amplitud es mayor cuanto may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el  valor  de  la muestra mandada,  por l�gica al valor 5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  una  amplitud  muy  baja  mientras que al 128 (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) le corresponde una mediana y al 255 (1111 1111) la m�xim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  eso  se  usan las resistencias.  En la patilla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de  sale el bit de menor peso se coloca la resistencia may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 que  la  atenuaci�n  de la se�al de 5V sea la mas grande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de  en una se�al de voltaje mas peque�a ( como corresponde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or peso  ).  El valor de resistencia va disminuyendo a medi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amos  de  un  bit  de menor peso a uno de mayor para tener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  la  resistencia de valor m�nimo en el bit de mayor peso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el  que  debe  producir  mayor amplitud.  Todos los voltaj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idos  por  cada  uno  de  los  bits  se  suman en el mis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  para  producir  la se�al final que es la que se man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amplifica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DAC de mayor calidad 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PT (D-25)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ignal pi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  2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0     2   &gt;��İ����İ��������&gt; 0v (GND, pin 20)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1     3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2     4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3     5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4     6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5     7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6     8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7     9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100nF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�����</w:t>
      </w:r>
      <w:r>
        <w:rPr/>
        <w:t>&gt;  &gt;�Ĵ�����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10k      10nF�   ��&gt; Amplif.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ND    20  &gt;�������������&gt;  &gt;��������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cado de los documentos del Vangelis Track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  resistencias  usadas  conviene  que  sean del 1%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erancia,  ya  que  otras  tolerancias  mayores producir�n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ble perdida de calidad en el sonid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arte  de  las resistencias y condensadores necesitar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 conector  D25  MACHO,  y  seria  recomendable  una  plac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quelita  o  similar  donde  montar  el circuito,  aunque no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spensable.  Tambien necesitar�s cable de audio y un Jack R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mbra u otro tipo, que concuerde con tu amplifica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CION STEREO-ON-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e  circuito  permite  construir un DAC est�reo utiliza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solo puerto paralelo.  El circuito va preparado especial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 un  programa  tocamods  llamado  MODPLAY  ( versi�n 2.00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ores  ),  que  lo  detecta  autom�ticamente  y  efect�a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ing  por  todos los puertos paralelos de que dispongas has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ntrar  la  direcci�n  del  port que le corresponde.  Para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ci�n  se  utiliza  el  pin  11 que va unido al 9 y no ti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�n  otro cometido.  Si mando el dato 1000 0000 y recibo u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la patilla 11 es que el 'stereo-on-1' est� pres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 necesita  una fuente de alimentaci�n externa de 5v. 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ede  variar desde 4.5v a 5.5v ( osea una pila de petaca,  t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as  peque�as  de  1.5,  o cuatro pilas recargables que so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v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e  esquema  es  compatible con los DAC monoaurales que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aron  antes,  osea  que  utiliza el mismo patillaje.  E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re  decir  que  puedes usar este  'stereo-on-one'  con ot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as que soporten DAC,  con la pega de que sonar� en MON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 un solo canal.  Para que suene mono por los dos canales h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meter  un valor en el puerto de selecci�n de canal,  que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la  sum�ndole  dos  direcciones de memoria a la direcci�n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erto paralelo que estemos utilizando.  Meti�ndonos en el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escribiendo o 37A,0 ( LPT1= 378h + 2 = 37Ah  )  lo consegui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el LPT1 ( 27A para LPT2 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e es el circui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N4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         390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Ĵ11           6��������ı������+5v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>Ĵ12           7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� � �������������</w:t>
      </w:r>
      <w:r>
        <w:rPr/>
        <w:t>Ĵ13           3�NC    �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����������</w:t>
      </w:r>
      <w:r>
        <w:rPr/>
        <w:t>Ĵ14            �      �  + 10�F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��������</w:t>
      </w:r>
      <w:r>
        <w:rPr/>
        <w:t>Ĵ15           5������ĳ��Ķ������&gt; Left out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������</w:t>
      </w:r>
      <w:r>
        <w:rPr/>
        <w:t>Ĵ16            �      �     0v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&gt;�0v � � � � � � �����Ĵ1           10���+5v �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��</w:t>
      </w:r>
      <w:r>
        <w:rPr/>
        <w:t>Ĵ2            9����0v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&gt;���ĳĳĳĳĳĳĳĳ��Ĵ4            8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&gt;���Ĵ � � � � � � �   ZN428                 �  + 1�F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��������������</w:t>
      </w:r>
      <w:r>
        <w:rPr/>
        <w:t>Ŀ      ���Ķ��0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&gt;�����ĳĳĳĳĳĳĳ��Ĵ11 D7   VRIN 6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&gt;�������ĳĳĳĳĳĳ��Ĵ12 D6  VROUT 7�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&gt;���������ĳĳĳĳĳ��Ĵ13 D5     NC 3�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&gt;�����������ĳĳĳĳ��Ĵ14 D4         �        + 10�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&gt;�������������ĳĳĳ��Ĵ15 D3    OUT 5���������Ķ������&gt; Righ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&gt;���������������ĳĳ��Ĵ16 D2         �           0v���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�����������������ĳ��Ĵ1 D1     +V 10���+5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&gt;���������������������Ĵ2 D0     0v  9���0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&gt;���������������������Ĵ4 !EN    0v  8���</w:t>
      </w:r>
    </w:p>
    <w:p>
      <w:pPr>
        <w:pStyle w:val="PreformattedText"/>
        <w:bidi w:val="0"/>
        <w:jc w:val="left"/>
        <w:rPr/>
      </w:pPr>
      <w:r>
        <w:rPr/>
        <w:t>conector en D macho de 25 pines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ĳ� = Sin conectar, ��� = uni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ı����� = Resistencia  Ķ�� = Condens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y  que  asegurarse  de  conectar  todos  los hilos de 0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tos  al  polo negativo de la fuente de alimentaci�n.  Tamb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 que conectar todos los hilos con 5v juntos.  NC significa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ECT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    circuito    integrado    ZN428   es   un   conve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/Anal�gico  de  8  entradas  que  transforma  la  entr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 (  un  byte  )  en  256 escalas diferentes de voltaje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�gico  ). Lleva adem�s una patilla de latch ( grifo ), la 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permite habilitar/deshabilitar el circui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  esquema  es muy sencillo pero el integrado ZN428 su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  dif�cil  de  encontrar,  y  cuando  por  fin  lo consig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a un poco caro ( me informan que unas 2000 peseta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ro chip que seria valido es el ZN426,  que es un herma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que�o  del ZN428 y que carece de  'latch',  por lo que hay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nerle  uno  inmediatamente antes.  Un chip de SOLO latch es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HCT374,  un  latch  octuple  que nos viene que ni pintado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o.  Eso si, hay que notar que el latch se debe activar cua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in 4 del chip esta en 'low' (!EN) ( osea 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ora el Copyright del circui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bove circuit (Stereo-on-1)  is (C)  Mark J Cox 199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Lundie Close Stenson Fields, Derby  DE2  3AN; and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rsonal use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y other use,please contac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If this circuit is  abstracted or incorporated  in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ocument  or circuit then that  document or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that circuit must contain  this paragraph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rcial use where not agreed by written contrac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(Mark J Cox)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adezco  la  colaboraci�n en el tema del DAC est�re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s�s Portela por proporcionarme los datos de los chips ZN...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HCT... y a David Flores por mandar el esqu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ANDO EL DA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o  hablar� de la programaci�n del DAC Monoaural, 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el  que  tengo  y  he probado aunque para el Stereo ( el de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timo cap�tulo  )  deber�a funcionar tambi�n. En teor�a deber�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ionar  tambi�n  para  el  Speech  Thing y cualquier otro D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o  los Sound Player cuyo esquema viene en el Whacker Track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funcione en el puerto parale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realidad el DAC es,  de los dispositivos que conozc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 mas f�cil de programar.  Mas f�cil que la SB y much�simo 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cil que el Spea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 DAC funciona conectado al puerto paralelo y por 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a  el mismo puerto de entrada/salida que la impresora. 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,  como  sab�is consta de 8 bits ( por ahora,  en la SB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  son  16 bits  )  y creo que ya explique lo mas claro que m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ocimientos  de  electr�nica  me  permit�an por que al pasa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 por  8  resistencias  de  distinto  calibre se produce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�al  el�ctrica que al enviarla a un amplificador se transfor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sonid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  DAC  corriente  manda esos 8 bits a las patillas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conector paralelo y utiliza una patilla mas ( la 21 o la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mente  aunque  podr�amos elegir entre la 18 y la 25 ya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s  son  masa  en  la  norma paralelo.  De todos modos no n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a  )  para la masa de audio. Da la casualidad ( que no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ualidad,  que  se ha hecho as� a prop�sito  )  que esos p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  justamente  los que usa el ordenador para mandar datos a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esora  mediante  el  puerto paralelo y debido a ello bastar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enviemos  los  bytes del sample como si los mand�semos a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esora  mediante  el puerto correspondiente ( 378h para LPT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8h  para LPT2 etc...  )  con la salvedad de que no tenemos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bar el estado de la impres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  tanto  el enviar un fichero de sample al DAC es 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cillo  como  :  abrir  el  fichero,  leer  byte y mandarlo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erto  378h,  repetir  hasta que acabe el fichero.  Aunque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jorar  el  rendimiento crearemos buffer intermedio de 32Kb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dr�  el sample y as� mandaremos datos desde la memoria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mas r�pido que desde el di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  dato  a  tener  muy  en  cuenta en la lectura de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heros  de  samples  es  que  son  ficheros  de  bytes  y  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ios,  por  tanto  carecen de marca EOF.  La �nica forma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emos  de  saber  cuando  acaban  es  sabiendo o calculando s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ro  dato  muy  importante es que la velocidad a la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ra el sample depender� de tu maquina.  Siempre hay que hac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 retardo  si  queremos que el sample suene lo mas parecido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.  En el listado que presento el valor de 550 lo calcul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ojo ( bueno a o�do mejor dicho  )  y es para un 486 a 33 M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baj�is  el  valor la frecuencia de salida subir� y por ta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 sample sonar� mas agudo y mas r�pido,  si lo sub�s el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r� mas grave y l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ntinuaci�n  un  listado  en C,  en los comentarios hay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iciente para que lo pas�is a otros lenguaj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grama que toca samples por el DAC conectado en el puerto paralelo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by Nestor Matas     13  Marzo  1993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;    /* Librer�as , equivalentes a los Uses del Pascal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;  /* No necesarias en Basi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void)      /* 'Program xxxxx' en Pascal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buffer[32768];/* Buffer de 32K donde se guarda el sampl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i,j;          /* Integer , contador y retardo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os_t longitud;     /* Longitud del fichero long integer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*fp;          /* Stream del fichero FILE OF BYTE en Pasca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fp = fopen("suena.smp","rb")) == NULL ) // Apertura del fich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                                  // y asignaci�n a 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ichero no encontrado.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               // Si no se encontr� :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fp,0,SEEK_E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pos(fp,&amp;longitud);    /* Calculamos la longitud del fichero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(fp);               /* ya que al no ser ASCII no tiene EOF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longitud &gt; 32767) longitud = 32767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ad(buffer, 1, (size_t) longitud, fp);  /* Carga el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Aqu� empieza lo buen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 i=0 ; i&lt;longitud ; 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(0x378,buffer[i]); /* Manda el byte al puerto de la impresora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donde est� el DAC ( LPT1 en este caso )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 j=0 ; j&lt;550 ; j++); /* Bucle de retardo para respetar la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                       /* frecuencia ( a ojo ) ( bueno a o�do )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Se repite hasta que se acaba el fichero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o  ver�is  el  fichero  de  prueba  que  tengo  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do  es  .SMP  ,  tambien funcionar� con ficheros  .VOC p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o  ya  sab�is  hace  ruido al principio debido a la cabece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d  mi  utilidad  VOC2SMP para pasar de  .VOC a  .SMP.  Aun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zca   incre�ble   tambien   pod�is  mandar  un  fichero 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alquier  extensi�n.  Si  mand�is  un EXE sonar� como sonaba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sette del Spectrum, Amstrad o Comod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 ten�is  pegas  con  los listados en C,  no dud�is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arme  y  como  recomendaci�n  final,  SI PODEIS HACER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AS  EN  CODIGO  MAQUINA  MEJOR QUE MEJOR,  YA QUE EN E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O DE COSAS LA VELOCIDAD ES FUNDAM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TA PRONTO Y... SALU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  ha sido la segunda entrega de SONIDO DIGITAL EN T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 en  la que adem�s de ampliar enormemente la informaci�n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o  se  ha  corregido  y  reorganizado  para  darle me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i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cias  por  tu atenci�n,  espero que este documento 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a  servido  de  algo o al menos hayas aprendido y entreten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su lectur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pero   en   el  futuro  seguir  sacando  documentos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dades  que  nos  hagan  descubrir  nuevas posibilidades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do de la m�s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o.  Nestor Matas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Ŀ �������==��� POTXOKI ���==�����Ŀ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  �����     ������     </w:t>
      </w:r>
      <w:r>
        <w:rPr/>
        <w:t>o o o o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  </w:t>
      </w:r>
      <w:r>
        <w:rPr/>
        <w:t>[�] [�] [#] [�] [�]  ���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���</w:t>
      </w:r>
      <w:r>
        <w:rPr/>
        <w:t>[  Multimedia  ]�������Ľ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