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X 0.55, Executable File Expander, written by Misha � January 15,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ECT 4.0/5.0 � OPTLINK � PKLITE � LZEXE � TINYPROG � EXEPACK � D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&gt;&gt; E-mail: an182076@anon.penet.fi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 Especially UCF members! need to talk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or call 201/908 boards, INFINITY or ACE site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different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4.0 &amp; 5.0      Not a compressor, but an encry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(impossible?) to unpack without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has a built-in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is put o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LITE/DIET/TINYPROG, etc. so UX bypass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ceeds to extract the file. (un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UX should work fine with _most_ Protect5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he -1...-9 and/or -z options, only if UX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see that there's no perfect (real mode)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caused by the mutating code (when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s up after identifying Protect5)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1...9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ally every non-zero #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 the pre-set addr UX us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-123      // 1+2+3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        // 6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1111   // 1+1+1+1+1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21      // 3+2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examples are all equivalent (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nc'd by 6 in ever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if your program doesn't unpack (and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aving Protect5, start loo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ucky'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good 'lucky' number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88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7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2345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9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general only combos from 1 to 999 make any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don't go crazy (3 digits is the max you should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switch. If you think the file i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, but UX says "unknown"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assumes that file is Protected with v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es to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z switch. Simply moves the guessed/opt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UX uses to start looking for Protect5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 little bit. Can be used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...-9 options above. Only one '-z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PU is running in v86 you must hav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LINK                 Norton Utilities are pack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understand why no one else noti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actually 2 (two!) levels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UX handles both (I call the 2n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cation shrinker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                 versions 1.14/1.15/1.20/1.50 put 'PK' and 'pk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SP. UX fakes this PK/pk extrac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iece of code to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added PKLITE 1.50X decompression, PK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trickier, but very slow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else has seen it or has PKLITE.EXE v1.5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                Nothing speci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does header optimization (like PKLITE's HDROPT)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the smallest possible .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actually _finds_ the memory information (min/max/req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mpressed with LZEXE, DIET &amp; regular PKLITE, as it'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executable. For all the other ones (and when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info that makes sense), it'll approximate, so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ight be a little more than that in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ncompressing a program, UX sets up stack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t at Run-Time and uses that. Thus the resultin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garbage in the stack area. That's not important, a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with the first few instruc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X says the resulting file is still pac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ust re-run UX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when the file is packed with something and then Pklite 1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on top, be sure to remove Pklite with -k, because if you run U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remove the other compressor, UX will get get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fake PK signature (the code it had added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d no, UX.COM doesn't unpack .COM files! Why? Take a wild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 think of _many_ great improvements, relating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ow there's no time.. Next versions will have 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h, yeah. Don't touch your keyboard when UX is unpack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because Protect screws with int09h (keyboard interru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ll kill the decryption process (and lock up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