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100976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10097642"/>
            <w:bookmarkStart w:id="1" w:name="__Fieldmark__0_29100976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