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77146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77146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77146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77146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77146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77146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771466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77146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77146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771466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77146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77146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77146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771466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77146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771466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771466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771466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771466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771466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771466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771466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771466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77146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77146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77146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77146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77146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77146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77146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77146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77146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77146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771466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771466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77146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77146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771466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771466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