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95024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9502412"/>
      <w:bookmarkStart w:id="1" w:name="__Fieldmark__15_929502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95024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9502412"/>
      <w:bookmarkStart w:id="3" w:name="__Fieldmark__16_9295024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95024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9502412"/>
      <w:bookmarkStart w:id="5" w:name="__Fieldmark__17_9295024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9502412"/>
      <w:bookmarkStart w:id="7" w:name="__Fieldmark__19_9295024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