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0022855"/>
        <c:axId val="54755703"/>
      </c:barChart>
      <c:catAx>
        <c:axId val="8002285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4755703"/>
        <c:crosses val="autoZero"/>
        <c:auto val="1"/>
        <c:lblAlgn val="ctr"/>
        <c:lblOffset val="100"/>
        <c:noMultiLvlLbl val="0"/>
      </c:catAx>
      <c:valAx>
        <c:axId val="5475570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002285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