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5376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537679"/>
      <w:bookmarkStart w:id="1" w:name="__Fieldmark__15_13515376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5376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537679"/>
      <w:bookmarkStart w:id="3" w:name="__Fieldmark__16_13515376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5376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537679"/>
      <w:bookmarkStart w:id="5" w:name="__Fieldmark__17_13515376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537679"/>
      <w:bookmarkStart w:id="7" w:name="__Fieldmark__19_1351537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