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INTERRUPT DISPATCHER 2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C) Copyright 1991 by Kevin Dahlhau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Dispatcher is a utility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DOS and BIOS interrupts and view the results in binary,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imal. There is also a pop-up window that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ll you need to do is set up the the required register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. The program will generate the interrupt and display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of the registers in hexadecimal, decimal and binary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F2 exits the program.  Certain interrupts require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 to point to data structures in memory.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F3 to bring up the data buffer window. Ent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, following the on-screen help, and press ESC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screen. Move to the desired register and press F4.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ffset of the data buffer will be entered into the register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ppropriate usage of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ARE DOS AND BIOS INTERRU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'interrupts' refers to the DOS and 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n the following discussion. The interrupts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routines that talk to the the computer hardware o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.  Their purpose is to shield the programmer from th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variations among different machines. 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is one reason we can run software for the IBM PC 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compatibles.  The interrupts perform services such as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the system date/time, creation of files,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equipment installed on the compu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unction 30h of interrupt 21h return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unning running on the machine. To find out what vers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using, run Interrupt Dispatcher and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   =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F1.  The display will change. 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 in the L part of AX (look at the decimal ver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will be returned in Ah. So if the value 0A03 (this i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 is returned in the AX field, you would be running DOS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Be carefull when using this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s that write to the disk driv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be safe if you work from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al, but don't just pick value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iend  bought "The Programmer's PC Sourcebook" (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an, Microsoft Press).  Among other things, this boo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ing of the software interrupts and their function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rote short DEBUG programs to learn about them.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de and took time to set up each interrupt. A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e purpose of experimenting (playing?) with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much more convenient. Thus was the birth of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stributed as Freeware. No fee,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 disk and handling fee may be charged for it.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erested in distributing this program wit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may contact me a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elcome any comments regarding Interrupt Dispatch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096@CWNS16.INS.CWRU.EDU</w:t>
        <w:tab/>
        <w:tab/>
        <w:tab/>
        <w:t>Kevin Dahl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8627 Scarlet O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ma, Ohio 4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