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GETMON          Page V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N(NRS,NCS,NRE,NCE,SEG) - Copy a screen window to memory at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mon(nrs,ncs,nre,nce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s,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e,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 or integer*4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rs,ncs,nre,nce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tores the window section defined by nrs,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re,nce on the screen into the buffer starting at se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calling program to allocate storage via ALL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stores the monochrome buffers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bytes for the window defined, to memory at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reads directly from the monochrome video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cause software incompat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does not clear the window after saving i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aved you may do anything to the window area,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d window contents using PUTM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vid(), putvid(),getcga(),putcg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s = fir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 = fir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 = la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e = la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= segment of allocated memory, as output from ALL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lcualte the number of paragraphs to request from ALLMEM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= (((nr*nc)*2)+15)/16  ; nr=nre-nrs+1, nc=nce=nc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=  (((11*41)*2)+15)/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LLMEM(Npar,SEG,MaxP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SEG.eq.7 .or. SEG.eq.8)Go To 1000 ;Error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MON(0,0,10,40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open(),Wclose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 80 column mode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PUTMON          Page V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MON(NRS,NCS,NRE,NCE,SEG) - Copy a window in memory at SE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utmon(nrs,ncs,nre,nce,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s,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re,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 or integer*4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rs,ncs,nre,nce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stores the window section defined by nrs,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re,nce onto the screen.  It is up to the call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orage via 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restores the monochrome buffers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bytes for the window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writes directly to the mono video 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vid(), putvid(),getcga(),putcg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s = fir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 = fir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 = las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e = las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= segment address used in GETM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MON(0,0,10,40,s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MEM(Seg,I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er.ne.0)Go To 1000   ; Err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open(),Wclose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 80 column mode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LS             Page V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) -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crolls the entire window up,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determines the active page, gets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 the cursor, and then scrolls the window, fi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with the color defined by the attribut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cwup(), scwd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Fh, 08h, 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Mo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RDKBD           Page V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KBD(SCAN,KEY) - Rea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dkbd(SCAN,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can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can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turns the ascii code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can code. This function doesn't echo the character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key is returned as zero then a special key was hit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(F1,F2,..) or the cursor keys, or a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ft,ctrl,alt and a function key.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al key is returned in the sc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rmal key is struck then key returns the ascii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ad by rdkbd() a character is removed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This function cannot be interrupted by a ctrl-c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inp() to allow ctrl-c interrupts during a keyboar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inp(), kbdst(), kbdf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= scan code if ascii, key code if specia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 ascii code or 0 for special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6, fx-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KBDST           Page V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ST(SCAN,ACHAR) - Get the keyboar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dst(SCAN,A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can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can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ports whether a character is is 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If there are no characters ready then 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re zero.  If an ascii character is ready, it is retu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 If a special key is present, then key is zero and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does not remove characters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hough, as rdkbd(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buffer may be cleared by calling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a character is ready, reading it with rdkbd(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 until no character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rdkbd(), kbdfl(), chin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= scan code if ascii, key code if specia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 ascii code or 0 for special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6h, fx- 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KBDFL           Page V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FL(FLAGS) - Get the keyboar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bdfl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turns the keyboard flags byte. 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ich special keys are pressed, such as left-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shift, insert, scroll lock, num lock, and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a generally useful function from Fortr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ith the other keyboard reads availabl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read any key combination. There are some uses for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l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rdkbd(), kbdst(), chin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the low byte of flag has each bit set a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et       Meaning         Dec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Insert on    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Caps on     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Num Lock on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Scroll Lock on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Alt key down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trl key down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Left-Shift down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Right-Shift dow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6h, fx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HINP           Page V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P(KEY) - Get character from keyboard,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inp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 Dos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a character from the keyboard.  This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iltered and waits for a keypress.  This function doesn't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res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extended key codes, call this routine twice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s zero to indicate a special extended code key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F10.  A ctrl-c keypress during this function will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. Use rdkbd() to prevent ctrl-c interrupts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re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rdkbd(), kbdst(), kbdf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0 Extended char code, call again for key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&gt; 0 ascii character, use char(key) to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, fx-08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ALLMEM          Page V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MEM(NPAR,SEG,MAXPAR) - Allocate Memory,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llmem(NPAR,SEG,MAXP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npar,seg,maxp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npar,seg,max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eg,max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 Dos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ttempts to allocate memory dynamical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it returns the paragraph segment in SE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it returns the maximum available paragraph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SEG, and the error code in SEG.  Inputting 640k for N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vailable memory in MAXPAR if you want xbytes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bytes+15)/1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AR-   No. of paragraphs to alloc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-    Segment address of allocated memory, or error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AR- Maximum available memory, or actu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 values if allocation fai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memory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 should be checked after each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, fx-4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ly works with the first 640k.  I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, expanded, or any other memory additions, jus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FREMEM          Page V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EM(SEG,IER) -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remem(SEG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g,ier  or integer*4 seg,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 Dos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rees memory previously allocated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free memory allocated via allmem().  On input,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aragraph segment to free.  On return, IER is set to 0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as deallocated, otherwise IER is set to an error cod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-    Segment address returned by allmem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-    Error code, a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all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=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bad segment id(not allocat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 should be checked after every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DOS will free up any dynamically allocated memory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ETNUL          Page V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NUL(STRING)   Null Terminat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nul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255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places the '`' character with a 0 by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or. This forms a c-string which is also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nding the char(0) to a string. The following are all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s far as the video and window library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'text'C                Used MS-Fortran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'text'//char(0)        Used by many compil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'text`'                Can be used by any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nul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library functions can use the string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'text`', it is treated as a null terminated str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`' character is considered equivalent to cha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string does not have to be passed to setnul()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able by the video library.  The setnul() function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st you in forming true null terminated strings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.  The maximum string length, including the null termi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55 bytes or anyth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REVAB           Page V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AB(ATTR,RATTR) - Reverse foreground and background i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vab(attr,r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attr,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takes the input attribute and rever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nd background colors.  It does not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or intensit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= inpu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tr = output attribute with rever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tab(), geta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ETBC           Page V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C(COLOR) - Set CGA border color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bc(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sets the border color in text mo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adapter.  Do not use with the EGA or mon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tpal() to set border color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8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12 P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tab(), getab(), setp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nly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BVEF            Page V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EF(Flag) - Get the BIOS video equipm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vef(b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b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b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the BIOS video equipm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ad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F(Flag) - Get the EGA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gaf(b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eg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eg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the EGA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ad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GACOF          Page V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COF() - Turn off cursor on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gac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turns the cursor off on the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gacon(), moncof(), monc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CON() - Turn on cursor on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ga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turns the CGA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gacof(), moncof(), monc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MONCOF          Page V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COF() - Turn off cursor on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nc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turns the mono display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gacof(), cgacon(), monc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CON() - Turn on cursor on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on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turns the mono display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gacof(), cgacon(), monco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OMLIN          Page V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LIN(TAIL) - gets the user typed command line tail. DO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lin(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127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 - 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the command line tail used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- character string containing the command tail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OS(MAJOR,MINOR) - returns does ver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dos(major,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major,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major,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the DOS version number. For DOS 3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=3 and minor 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GETTIM          Page V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(HR,MIN,SEC,HSEC)- returns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tim(hr,min,sec,h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hr,min,sec,h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hr,min,sec,h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the time as DOS maintai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= 0-23 , MIN=0-59, SEC=0-59, HSEC= 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KBD() - clears the keyboard type 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all clrkb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 ;   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) - Beeps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all 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 ;   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Off() - Turns the cursor off using the video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all Cur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 ;   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On()  - Turns the cursor in using the video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call Cur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none ;   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GETML          Page V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L(NBYTES,SEG,OFF) - Allocate memory dynamically in La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. This memory comes from the Lahey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ml(nbytes,seg,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nbytes,seg,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n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eg,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hey Compiler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cates memory dynamically in Lahey-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the segment and offset of the allocated mem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from the Lahey Heap. That is Lahey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OS memory at startup. Any memory not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data is available as Heap memory. See the Lahey WOPEN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ec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g = 0 and Off = 0 memory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SML(NBYTES,SEG,OFF) - Free memory dynamically in La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. This memory is returned to the Lahey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lsml(nbytes,seg,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nbytes,seg,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nbytes,seg,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eg,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hey Compiler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runs dynamically allocated memory to the La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. The GETML() routine must have been used to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prior to a call to free Heap memory. See the Lahey 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for an exampl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: Seg = 0 saf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gt;0 error return, memory not freed, or ba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PEEKL          Page V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L - Get a Long word valu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OFF,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EEKL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long word location, &lt;=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long word value is returned in 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EKL(INT2(0),INT2(#0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returns long word stored at SEG= Hex 0800, OFF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4 SEG,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EEKL(INT2(OFF),INT2(SEG)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L - Store a long word valu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OFF,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KEL(OFF,S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offset value from start of segment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- segment value of long word location, &lt;=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the long word value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ALUE =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OKEL(Int2(0),Int2(#0800)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stores the value 128 at SEG=Hex 0800, OFF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An integer*2 is signed and may be range from -32k to +32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gment or offset values exceed this amoun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e segment and offset as integer*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4 SEG,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*4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= #B800  &lt;--- .gt.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OKEL(INT2(OFF),INT2(SEG),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WRTS          Page V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S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null terminated string to screen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 'Hello`' or string='Hello'//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s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rites a null terminated string to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routine works in video modes 3 &amp; 7. Thi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unction only. The function writes to scre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for hardwa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SP(STRINg,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null terminated string to screen at the position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IOS,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row,col,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 'Hello`' or string='Hello'//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s(string,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string,row,col,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rites a null terminated string to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the lcoation specified. The routine works in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3 &amp; 7. This is a text mode function only.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screen using the BIOS, for hardwa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starting position of 1st character, 0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Col starting position of 1st character, 0-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PUT            Page V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null terminated string to the screen,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 'Hello`' or string='Hello'//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unction writs a null terminated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riting directly to video ram. The routine works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7 or mode 3. This is a text mode function only.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ram writing produces very fast output. This routine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yte per screen character, and is twice as fast as CPUT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A(ATTR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null terminated string to the screen using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y writing directly to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 'Hello`' or string='Hello'//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attr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string,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rites a null terminated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tribute given, by writing directly to video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works in either mode 7 or mode 3. Thi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unction only. The direct video ram writing produc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utput. This routine is slower than CPUT, and CPU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PUTP          Page V-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P(STRING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null terminated string to the screen at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by writing directly to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row,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 'Hello`' or string='Hello'//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p(string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string,row,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unction writes a null terminated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sition specified by writing directly to video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works in either mode 7 or mode 3. Thi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unction only. The direct video ram writing produc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utput. This routine is faster than CPUTA, and CPUT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starting position of 1st character, 0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Col starting position of 1st character, 0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AP(ATTR,STRING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null terminated string to the screen using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 given, by writing directly to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attr,row,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=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 'Hello`' or string='Hello'//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(attr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string,attr,row,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rites a null terminated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tribute and location given, by writing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 ram. The routine works in either mode 7 or mode 3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function only. The direct video ram writing produc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utput. This routine is slower than CPUT, and CPU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starting position of 1st character, 0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Col starting position of 1st character, 0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CPUTAC          Page V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AC(ATTR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character to the video screen using the attribute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riting directly to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ac(attr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attr,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unction writes a character to the screen using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y writing directly to video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works in either mode 7 or mode 3. Thi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unction only. The direct video ram writing produc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utput. This routine is slower than C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valid attribut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 ASCII value of character, or extended value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character to the video screen by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for fast screen output. This routine uses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utc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: attr,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unction writes a character to the screen, by writing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deo ram, and uses the current screen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works in either mode 7 or mode 3. Thi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function only. The direct video ram writing produc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utput. This routine is faster than CPU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SCII value of character to write, or extend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