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TT  U   U  RRRR   BBBB    OOO    CCC    OOO   PPPP 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U   U  R   R  B   B  O   O  C   C  O   O  P   P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U   U  RRRR   BBBB   O   O  C      O   O  PPPP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U   U  R   R  B   B  O   O  C   C  O   O  P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UUU   R   R  BBBB    OOO    CCC    OOO   P  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ierre J. le Riche 199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edy Multi-Volume File Transf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ntroduction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version 1.00 was completed during October 1991, since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nstantly updated the program and added new options. Turb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ed until version 1.15 when I decided a complete rewri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necessary. From the outset I wanted TurboCopy 2.00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most versatile copy program available, and yet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 operate as possible. I hope you will agree that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in this endeavour. To maintain high speed and small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opted to write the complete package in 8088 assembly language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 the source is just short of 8000 lines. I am not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version 2, but I will send the source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5 on request. (If you can yank my arm hard enough I might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you the source for version 2, but that is only i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al circumstanc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patibility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is compatible with the xcopy command line except for the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/p options that have been given new meanings. TurboCop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sted with Christoph H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atter's FDRead and works fine.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mmend that if you want even more speed, that you use his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to format your floppies with sector sliding. Due to TurboCop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l cache, you are not allowed to TurboCopy to a phantom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B:. TurboCopy runs on any IBM compatible computer, how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che will automatically be disabled on XTs with BIOSes d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uary 19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Memory requirement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Copy will utilise all conventional, extended and expanded memo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available. For the cache to be enabled, TurboCopy requires 38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al memory. With the cache disabled TC can operate wi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as 72K conventional memory (104K when doing manu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ions). During a DOS shell TC will typically occupy about 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al memory. Do not load any TSR programs while in a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is will fragment your conventional memory pool, and TC will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rrorlevel code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detect any errors that may have ocurr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transfer fromout a batch file, you may expect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= No error ocurred, the copy terminat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The user tried a illegal combination of option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and m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The user pressed break or selected "Quit" from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An error ocurred from inside the floppy dis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= An error ocurred during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= A bad or invalid source path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= A bad or invalid destination path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= TurboCopy couldn't match any 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= No source path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= You tried to TurboCopy to a phantom floppy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= The source contained too many files for TC to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= The source contained too many subdirectories for T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= TC couldn't save your configuration (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/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= A nonexistant or corrupt list fil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= The TC.COM file has been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rror messag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Copy checks for numerous different error conditions.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TC's error messages as informative as possible,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not experience any trouble determining what went wro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 of a failed copy. For completeness I will include a list o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with a short discription for those that might b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le to reclaim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 will issue this error after a shell if it i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laim the full amount of conventional memory it ha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, i.e. if you loaded a TSR while in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enough space on disk for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ination root directory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disks have a limit to the number of files their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ies can contain. For 360K floppies it is 112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thers it is 224 (including the volume label)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out of root directory enrtries you may waste preciou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writing file 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read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during floppy cache write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error is encountered when the floppy cache encounter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while doing a disk writeback and was unable to re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 source fil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source drive contained a file with a bad sector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, TC will ask you whether you want to skip the bad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 or if you want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ced file will continue on nex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busy slicing a file and TC detects that the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s a file with the name of the current sliced volu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destination disk, and you opted to skip the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 will continue with the sliced file on the nex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xxxxxxxx.xxx exists. AppEnd, SkIp (all) or Overwrite (all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le to creat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le to delet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le to reset source file's archiv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le to remove empty sourc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le to quickformat destina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 will only format floppy disks in drive A: or B: that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criteria: It must have two FATs, 512 byte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12-bit FA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format warning: Disk has not been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pecified the /Q option and TC prompted you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 disk, and you pressed any key before changing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 will display this message. It is to prevent TC from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just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 source drive 'x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 destination drive 'x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 source path: c:\xxxxxx\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operation might require more 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/X option, when the source and destination uses a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workspace (typically one clu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cate xxxxxxxx.xxx with /C option. Skip file, Ignore or Q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pecifies /S and /C and TC encounters two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the same filename, TC will display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 many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alid dat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s specified with /D must be in day-month-yea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not TurboCopy to/from phantom floppy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e to the built-in cache, TC can only copy to actual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 and not substituted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 verbosity level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osity levels specified with /T range from 0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and M options may not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, E, N and O options may not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copy requires xK of memory, thus you will have to free another x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sourc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 list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gal command in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ination is ambiguous. Is 'xxxxxxxx.xxx' a Directory or 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ING! Insufficient conventional memory for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Final No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ould like any personalised changes, or you have any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l free to contact me at the address given. If you are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hing similar, or if you are interested in obtaining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; feel free to contact me and I will send them to you (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 that you mention in your program where you got them).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don't hack this program into itsy little bits or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or something equally low. I have not put an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ection into TC, so it should not be difficult to chang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ll; so don't see it as an achievement if you manage to mess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me if you want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 you for your interest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