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RODUCTION  . . . . . . . . . . . . . . . . . . . . . . . . . . i-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 . . . . . . . . . . . . . . . . . . . . . . . . . . ii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 -- R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Test  . . . . . . . . . . . . . . . . . . . . . . . . . . .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Path Not Found.  . . . . . . . . . . . . . . . . .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Is Write Protected. . . . . . . . . . . . . . . . .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 Door Is Open.  . . . . . . . . . . . . . . . . . . . . 1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ty Drive, Non-DOS Or Unformatted Takeoff Diskette.  . . .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Drive For System Problems. . . . . . . . . . . . . . . 1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off Areas . . . . . . . . . . . . . . . . . . . . . . . . . .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. . . . . . . . . . . . . . . . . . . . . . . . . . . .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ze All Takeoff Areas In Project Summaries. . . . .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. . . . . . . . . . . . . . . . . . . . . . . . . .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Selected Takeoff AREA NO.:  . . . . . . . . . . . 1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Summary . . . . . . . . . . . . . . . . . . . . . . . . .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  . . . . . . . . . . . . . . . . . . . . . . . . . .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. -- Direct Costs  . . . . . . . . . . . . . . . . . . 1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bor     [__1.000]  . . . . . . . . . . . . . . . 1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erials [__1.000]  . . . . . . . . . . . . . . . 1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contracts . . . . . . . . . . . . . . . . . . . 1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ipment   [__] . . . . . . . . . . . . . . . . . 1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ll Tools [__] . . . . . . . . . . . . . . . . . 1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 Direct Costs  . . . . . . . . . . . . .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I. -- Other Direct Costs [__] . . . . . . . . . . . . .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bor  . . . . . . . . . . . . . . . . . . . . . .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ipment  . . . . . . . . . . . . . . . . . . . . 1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cellaneous Expense  . . . . . . . . . . . . . . 1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ice Expense . . . . . . . . . . . . . . . . . . 1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 Other Direct Costs  . . . . . . . . . . 1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II. -- Markup  . . . . . . . . . . . . . . . . . . . . . 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) Total Cost Basis  . . . . . . . . . . . . . . . 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 Costs  . . . . . . . . . . . . . . . . 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 Directs . . . . . . . . . . . . . . . . 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tal Cost . . . . . . . . . . . . . . . 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kup @ __.___ % . . . . . . . . . . . . . . 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) Labor Cost Basis  . . . . . . . . . . . . . . . 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 Labor  . . . . . . . . . . . . . . . . 1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 Directs . . . . . . . . . . . . . . . . 1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bor Cost . . . . . . . . . . . . . . . 1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kup @ __.___ % . . . . . . . . . . . . . . 1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) Lump Sum  . . . . . . . . . . . . . . . . . . . 1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V. -- Total Bid . . . . . . . . . . . . . . . . . . . . 1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. -- Prorate Factor  (IV. / I.)  . . . . . . . . . . . 1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 . . . . . . . . . . . . . . . . . . . . . . . 1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. . . . . . . . . . . . . . . . . . . . . . . . . . . . . . 1-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akeoff LABOR ADJUSTMENT FACTOR: . . . . . . . . . . . 1-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akeoff MATERIAL ADJUSTMENT FACTOR:  . . . . . . . . . 1-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Display  . . . . . . . . . . . . . . . . . . . . 1-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. . . . . . . . . . . . . . . . . . . . . . . 1-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or  . . . . . . . . . . . . . . . . . . . . . . 1-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erials  . . . . . . . . . . . . . . . . . . . . 1-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contract  . . . . . . . . . . . . . . . . . . . 1-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ipment  . . . . . . . . . . . . . . . . . . . . 1-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all Tools  . . . . . . . . . . . . . . . . . . . 1-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Dir  . . . . . . . . . . . . . . . . . . . . 1-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S  . . . . . . . . . . . . . . . . . . . 1-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Summary  . . . . . . . . . . . . . . . . . . . . . . . 1-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Description  . . . . . . . . . . . . . . . . . . . 1-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Totals . . . . . . . . . . . . . . . . . . . . . . 1-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. . . . . . . . . . . . . . . . . . . . . . . . . . 1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off Summary . . . . . . . . . . . . . . . . . . . . . . . . . 1-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akeoff LABOR ADJUSTMENT FACTOR: . . . . . . . . . . . 1-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akeoff MATERIAL ADJUSTMENT FACTOR:  . . . . . . . . . 1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Costs By Takeoff Area  . . . . . . . . . . . . . . . . 1-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Total Cost Summary By Takeoff Area  . . . . . 1-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off AREA NO.:  . . . . . . . . . . . . . . . . 1-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off Area DESCRIPTION:  . . . . . . . . . . . . 1-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ure Number . . . . . . . . . . . . . . . . . 1-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ure Name . . . . . . . . . . . . . . . . . . 1-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UCTURE NAME NOT ON FILE  . . . . . . . . . 1-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 Labor Cost . . . . . . . . . . . . . . . . . 1-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 Material Cost  . . . . . . . . . . . . . . . 1-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 Cost . . . . . . . . . . . . . . . . . . . . 1-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 Direct Costs Takeoff Area No.: . . . . . . . 1-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LABOR &amp; MATERIALS DIRECT COSTS  . . . . 1-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Itemized Costs By Takeoff Area  . . . . . . . 1-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off AREA NO.:  . . . . . . . . . . . . . . . . 1-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off AREA DESCRIPTION:  . . . . . . . . . . . . 1-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ure No.: . . . . . . . . . . . . . . . . . . 1-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ure Name:  . . . . . . . . . . . . . . . . . 1-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UCTURE NAME NOT ON FILE  . . . . . . . . . 1-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No. . . . . . . . . . . . . . . . . . . . . . 1-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 . . . . . . . . . . . . . . . . . . . 1-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d Quantity . . . . . . . . . . . . . . . . . . . 1-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t Meas. . . . . . . . . . . . . . . . . . . . . 1-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. . . . . . . . . . . . . . . . . . . . . . . 1-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e  . . . . . . . . . . . . . . . . . . . . . . 1-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t Lab Cost  . . . . . . . . . . . . . . . . . . 1-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Labor Cost  . . . . . . . . . . . . . . 1-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t Mat Cost  . . . . . . . . . . . . . . . . . . 1-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Matrl Cost  . . . . . . . . . . . . . . 1-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 Unit Cost  . . . . . . . . . . . . . . . . . 1-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 Item Cost  . . . . . . . . . . . . . . . . . 1-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-Total Direct Costs Structure No.: . . . . 1-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 Direct Costs Takeoff Area No.: . . . . . . . 1-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 LABOR &amp; MATERIALS DIRECT COSTS . . . . . . . 1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s . . . . . . . . . . . . . . . . . . . . . . . . . . . . 1-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s  . . . . . . . . . . . . . . . . . . . . . . . . . 1-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Materials . . . . . . . . . . . . . . . . . . . . 1-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No. . . . . . . . . . . . . . . . . . . . . . 1-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 . . . . . . . . . . . . . . . . . . . 1-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 Quantity . . . . . . . . . . . . . . . . . . 1-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 Meas.  . . . . . . . . . . . . . . . . . . . 1-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. . . . . . . . . . . . . . . . . . . . . . . 1-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e  . . . . . . . . . . . . . . . . . . . . . . 1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s Worksheet  . . . . . . . . . . . . . . . . . . . . 1-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akeoff MATERIAL ADJUSTMENT FACTOR: . . . . . . . 1-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Materials Worksheet  . . . . . . . . . . . . 1-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 No.  . . . . . . . . . . . . . . . . . . 1-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. . . . . . . . . . . . . . . . . 1-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 Quantity  . . . . . . . . . . . . . . . 1-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 Meas. . . . . . . . . . . . . . . . . . 1-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d Unit Price  . . . . . . . . . . . . . . . 1-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d Total Material Cost . . . . . . . . . . . 1-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-Total Takeoff Material Costs . . . . 1-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IPPING  . . . . . . . . . . . . . . . . . . 1-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NDLING  . . . . . . . . . . . . . . . . . . 1-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TAL TAKEOFF MATERIALS COSTS. . . . . . 1-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. . . . . . . . . . . . . . . . . . . . . . . . . . 1-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Shipping  . . . . . . . . . . . . . . . . . . . . 1-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No. . . . . . . . . . . . . . . . . . . . . . 1-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 . . . . . . . . . . . . . . . . . . . 1-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 Quantity . . . . . . . . . . . . . . . . . . 1-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 Meas.  . . . . . . . . . . . . . . . . . . . 1-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t Volume (C.F.) . . . . . . . . . . . . . . . . 1-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Item Volume . . . . . . . . . . . . . . 1-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t Weight (LBS.) . . . . . . . . . . . . . . . . 1-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Item Weight . . . . . . . . . . . . . . 1-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-Total Shipping Factors . . . . . . . . . . . . 1-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Worksheet . . . . . . . . . . . . . . . . . . . . . 1-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Shipping Worksheet  . . . . . . . . . . . . . . . 1-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No. . . . . . . . . . . . . . . . . . . . . . 1-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 . . . . . . . . . . . . . . . . . . . 1-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 Quantity . . . . . . . . . . . . . . . . . . 1-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t Volume (C.F.) . . . . . . . . . . . . . . . . 1-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Item Volume . . . . . . . . . . . . . . 1-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t Weight (LBS.) . . . . . . . . . . . . . . . . 1-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Item Weight . . . . . . . . . . . . . . 1-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-Total Shipping Factors . . . . . . . . . . . . 1-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ND TOTAL SHIPPING FACTORS  . . . . . . . . 1-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irects . . . . . . . . . . . . . . . . . . . . . . . . . . 1-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ummary Takeoff AREA NO.:  . . . . . . . . . . . . . . 1-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DISPLAY  . . . . . . . . . . . . . . . . . . . . 1-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.  . . . . . . . . . . . . . . . . . . . . . . . 1-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 . . . . . . . . . . . . . . . . . . . 1-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e . . . . . . . . . . . . . . . . . . . . . . . 1-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t . . . . . . . . . . . . . . . . . . . . . . . 1-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ation . . . . . . . . . . . . . . . . . . . . . 1-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ount . . . . . . . . . . . . . . . . . . . . . . 1-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or  . . . . . . . . . . . . . . . . . . . . . . . . . . . 1-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Labor Costs:  . . . . . . . . . . . . . . . . . . 1-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 . . . . . . . . . . . . . . . . . . . . . . . . . 1-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Equipment Costs:  . . . . . . . . . . . . . . . . 1-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 . . . . . . . . . . . . . . . . . . . . . . . 1-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Miscellaneous Costs:  . . . . . . . . . . . . . . 1-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. . . . . . . . . . . . . . . . . . . . . . . . . . . 1-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Office Costs: . . . . . . . . . . . . . . . . . . 1-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Other Directs  . . . . . . . . . . . . . . . . . . . . 1-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. . . . . . . . . . . . . . . . . . . . . . . . . . 1-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  . . . .  . . . . . . . . . . . . . . . . . . . . . . . 1-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ummary Takeoff AREA NO.:  . . . . . . . . . . . . . . 1-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   . . . . . . . . . . . . . . . . . . . . . . . . . 1-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. . . . . . . . . . . . . . . . . . . . . . 1-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e  . . . . . . . . . . . . . . . . . . . . . . . . . 1-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t  . . . . . . . . . . . . . . . . . . . . . . . . . 1-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ation  . . . . . . . . . . . . . . . . . . . . . . . 1-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 . . . . . . . . . . . . . . . . . . . . . . . . 1-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 Equipment Costs: . . . . . . . . . . . . . . 1-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. . . . . . . . . . . . . . . . . . . . . . . . . . 1-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Tools . . . . . . . . . . . . . . . . . . . . . . . . . . . 1-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ummary Takeoff AREA NO.:  . . . . . . . . . . . . . . 1-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 . . . . . . . . . . . . . . . . . . . . . . . . . . 1-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. . . . . . . . . . . . . . . . . . . . . . 1-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e  . . . . . . . . . . . . . . . . . . . . . . . . . 1-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t  . . . . . . . . . . . . . . . . . . . . . . . . . 1-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uration  . . . . . . . . . . . . . . . . . . . . . . . 1-41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 . . . . . . . . . . . . . . . . . . . . . . . . 1-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 Small Tool Costs:  . . . . . . . . . . . . . 1-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. . . . . . . . . . . . . . . . . . . . . . . . . . 1-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ontractors  . . . . . . . . . . . . . . . . . . . . . . . . . 1-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 SUBCONTRACTOR Summary  . . . . . . . . . . . . . . . 1-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. . . . . . . . . . . . . . . . . . . . . . . . . . . 1-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. . . . . . . . . . . . . . . . . . . . . . 1-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. . . . . . . . . . . . . . . . . . . . . . . . . . 1-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ntractor QUOTATION Listing  . . . . . . . . . . . . . . 1-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. . . . . . . . . . . . . . . . . . . . . . . . . . . 1-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. . . . . . . . . . . . . . . . . . . . . . 1-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contractor Name  . . . . . . . . . . . . . . . . . . 1-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contractor Prices  . . . . . . . . . . . . . . . . . 1-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CONTRACTOR TOTALS:  . . . . . . . . . . . . . . 1-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 . . . . . . . . . . . . . . . . . . . . . . . 1-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p FIGURES . . . . . . . . . . . . . . . . . . . . . . . . . . 1-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p INDEX . . . . . . . . . . . . . . . . . . . . . . . . . . . 1-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-- Takeoff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Test  . . . . . . . . . . . . . . . . . . . . . . . . . . . 2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Path Not Found.  . . . . . . . . . . . . . . . . . 2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Is Write Protected. . . . . . . . . . . . . . . . . 2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 Door Is Open.  . . . . . . . . . . . . . . . . . . . . 2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ty Drive, Non-DOS Or Unformatted Diskette.  . . . . . . . 2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Drive For System Problems. . . . . . . . . . . . . . .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nput  . . . . . . . . . . . . . . . . . . . . . . . . . . .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DELETE STRUCTURE from Takeoff Area? (Y/N) . . . . . . . . 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PERMANENT STRUCTURE Takeoff? (Y/N)  . . . . . . . . . . . 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Use CATEGORY 1 Labor COSTS? (Y/N) . . . . . . . . . . . . 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Use MANUAL ENTRIES for ITEM COSTS? (Y/N)  . . . . . . . . 2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ENTER NO. of Takeoff AREA:  . . . . . . . . . . . . . . . 2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Enter STRUCTURE NO.:  . . . . . . . . . . . . . . . . . . 2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. . . . . . . . . . . . . . . . . . . . . . . . . . 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. . . . . . . . . . . . . . . . . . . . . . . 2-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ENTER Y (Yes) or N (No) in response to . . . . 2-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VALUE between 1 and 20. . . . . . . . . . . . . 2-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VALUE between 1 and 9999. . . . . . . . . . . . 2-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ANENT Structure FORMAT is NOT ON FILE.  . . . . . . 2-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to be deleted is NOT ON FILE IN takeoff AREA. 2-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 -- You are going to DELETE an EXISTING  . . . . 2-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URE TAKEOFF has been DELETED . . . . . . . . 2-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URE TAKEOFF has been SAVED . . . . . . . . . 2-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ANENT Structure FORMAT is ON FILE.  . . . . . . . . 2-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 -- You are going to OVERWRITE an EXISTING . . . 2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Structure Takeoff . . . . . . . . . . . . . . . . . . . 2-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Data . . . . . . . . . . . . . . . . . . . . . . . . . 2-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 . . . . . . . . . . . . . . . . . . . . . . . 2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no. ??????? is NOT ON FILE  . . . . . . . . . . . . . . 2-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ING CALCULATIONS . . . . . . . . . . . . . . . . 2-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Permanent Structure Takeoff. . . . . . . . . . . . . . 2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Structure Takeoff . . . . . . . . . . . . . . . . . . . 2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EMPORARY Structure NAME:  . . . . . . . . . . . . . . 2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ar . . . . . . . . . . . . . . . . . . . . . . . . . . 2-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. . . . . . . . . . . . . . . . . . . . . . . . . . 2-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ure Contains 99 LINES -- CHANGE/DELETE Only  2-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 . . . . . . . . . . . . . . . . . . . . . . . . 2-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 . . . . . . . . . . . . . . . . . . . . . . . . 2-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ure Contains 99 LINES -- CHANGE/DELETE Only. 2-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 . . . . . . . . . . . . . . . . . . . . . . . . 2-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NFIRM you wish to DELETE Structure LINE: . . . 2-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mporary Structure LINE has been DELETED.  . 2-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mporary Structure LINE has been SAVED.  . . 2-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 . . . . . . . . . . . . . . . . . . . . . . . . . 2-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ING File . . . . . . . . . . . . . . . . . . . 2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ry Screen  . . . . . . . . . . . . . . . . . . . . . 2-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No.  . . . . . . . . . . . . . . . . . . . . . . . 2-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 VALUE between 1 and 99.  . . . . . . . . . 2-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NO. as entered is NOT IN Temporary STRUCTURE. 2-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 No.  . . . . . . . . . . . . . . . . . . . . . . . 2-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 VALUE between 10000 and 9999999. . . . . . 2-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 VALUE between 20000 and 9999999. . . . . . 2-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NO. as entered is NOT ON FILE.  . . . . . . . 2-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. Factor . . . . . . . . . . . . . . . . . . . . . . 2-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ula No. . . . . . . . . . . . . . . . . . . . . . . 2-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 VALUE between 1 and 100. . . . . . . . . . 2-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ula Factor  . . . . . . . . . . . . . . . . . . . . 2-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NOT DIVIDE by ZERO (0).  . . . . . . . . . 2-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Symbol  . . . . . . . . . . . . . . . . . . . 2-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NOT DIVIDE by ZERO (0).  . . . . . . . . . 2-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ALID OPERATION SYMBOL -- Enter " ", "+", "-", . 2-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 . . . . . . . . . . . . . . . . . . . . . . . 2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off Data Entry Screen  . . . . . . . . . . . . . . . . . 2-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 . . . . . . . . . . . . . . . . . . . . . . . 2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a Descriptions . . . . . . . . . . . . . . . . . . . . . . . . 2-19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. . . . . . . . . . . . . . . . . . . . . . . . . . . . 2-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. . . . . . . . . . . . . . . . . . . . . . . . 2-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 . . . . . . . . . . . . . . . . . . . . . . . 2-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Name  . . . . . . . . . . . . . . . . . . . . . . . . . . 2-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Project Name:  . . . . . . . . . . . . . . . . . . . . 2-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 . . . . . . . . . . . . . . . . . . . . . . . 2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Takeoff  . . . . . . . . . . . . . . . . . . . . . . . . . 2-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 DISK does NOT CONTAIN a TAKEOFF. . . . . . . . . . . . . 2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. . . . . . . . . . . . . . . . . . . . . . . . . . . . 2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. . . . . . . . . . . . . . . . . . . . . . . . . 2-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akeoff ITEM NO. to UPDATE: . . . . . . . . . . . 2-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 VALUE between 10000 and 9999999. . . . . . 2-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NOT FOUND On Job Takeoff Disk . . . . . . . . 2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INDEX FILE  . . . . . . . . . . . . . . . . . . . . 2-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Item NO.  . . . . . . . . . . . . . . . . . . . . 2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Data Screen Display  . . . . . . . . . . . . . . . . 2-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 No.  . . . . . . . . . . . . . . . . . . . . . . . 2-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. . . . . . . . . . . . . . . . . . . . . . 2-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off Area  . . . . . . . . . . . . . . . . . . . . . 2-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No. . . . . . . . . . . . . . . . . . . . . . 2-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No.  . . . . . . . . . . . . . . . . . . . . . . . 2-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. . . . . . . . . . . . . . . . . . . . . 2-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Listing . . . . . . . . . . . . . . . . . . . . . . . . 2-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off Area:  . . . . . . . . . . . . . . . . . . . . . . . 2-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off Area Name: . . . . . . . . . . . . . . . . . . . . . 2-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No.  . . . . . . . . . . . . . . . . . . . . . . . 2-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Name . . . . . . . . . . . . . . . . . . . . . . . 2-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STRUCTURE NAME NOT ON FILE ***  . . . . . . . . . . 2-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off FIGURES . . . . . . . . . . . . . . . . . . . . . . . . . 2-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off INDEX . . . . . . . . . . . . . . . . . . . . . . . . . . 2-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-- Structur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. . . . . . . . . . . . . . . . . . . . . . . . . . . . . . 3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down Menu Bar  . . . . . . . . . . . . . . . . . . . . . 3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 . . . . . . . . . . . . . . . . . . . . . . .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/Change  . . . . . . . . . . . . . . . . . . . . . . . . . . . 3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No.  . . . . . . . . . . . . . . . . . . . . . . . 3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Name . . . . . . . . . . . . . . . . . . . . . . . 3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. . . . . . . . . . . . . . . . . . . . . . . . . . . . . 3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No.  . . . . . . . . . . . . . . . . . . . . . . . 3-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NAME is NOT ON FILE.  . . . . . . . . . . . . 3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Permanent Structure FORMAT DATABASE BEFORE You . 3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ish To Continue With The Deletion Of The Name  . . . 3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 . . . . . . . . . . . . . . . . . . . . . . . . . . . . . 3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. . . . . . . . . . . . . . . . . . . . . . . . . . . . 3-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STARTING Structure NAME NO. To Be Reviewed: . . . 3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on . . . . . . . . . . . . . . . . . . . . . . . . . 3-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STARTING Structure NAME NO. To Be Reviewed: . . . 3-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Structure NAME DESCRIPTION To Be Reviewed:  . . . 3-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nable To Locate A Structure Name Containing User  3-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Structure Names Display . . . . . . . . . . . . . . . 3-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 . . . . . . . . . . . . . . . . . . . . . . .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. . . . . . . . . . . . . . . . . . . . . . . . . . . . . . 3-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. . . . . . . . . . . . . . . . . . . . . . . . . . . . 3-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STARTING Structure NAME NO. To Be Printed:  . . . 3-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 VALUE between 1 and 9999.  . . . . . . . . 3-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ure NAME Is NOT ON FILE. . . . . . . . . . . 3-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  . . . . . . . . . . . . . . . . . . . . . . . . 3-1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STARTING Structure NAME NO. To Be Printed:  . . . 3-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 VALUE between 1 and 9999.  . . . . . . . . 3-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ure NAME Is NOT ON FILE. . . . . . . . . . . 3-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Structure NAME DESCRIPTION To Be Printed:  . . . . 3-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nable To Locate A Structure Name Containing User  3-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Permanent Structure Format . . . . . . . . . . . . . . . . 3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  . . . . . . . . . . . . . . . . . . . . . . . . . . . . . . 3-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tructure NO.: . . . . . . . . . . . . . . . . . . . . 3-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NEW Permanent Structure NAME: . . . . . . . . . . 3-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ar . . . . . . . . . . . . . . . . . . . . . . . . . . 3-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. . . . . . . . . . . . . . . . . . . . . . . . . . 3-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ure Contains 99 LINES -- CHANGE/DELETE ONLY  3-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 . . . . . . . . . . . . . . . . . . . . . . . . 3-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 VALUE between 1 and 99.  . . . . . . . . . 3-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NO. as entered is NOT IN Permanent STRUCTURE. 3-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 . . . . . . . . . . . . . . . . . . . . . . . . 3-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 VALUE between 1 and 99.  . . . . . . . . . 3-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NO. as entered is NOT IN Permanent STRUCTURE. 3-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 . . . . . . . . . . . . . . . . . . . . . . . . 3-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 VALUE between 1 and 99.  . . . . . . . . . 3-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NO. as entered is NOT IN Permanent STRUCTURE. 3-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You Wish To Continue With The Deletion Of The . 3-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ew  . . . . . . . . . . . . . . . . . . . . . . . . 3-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 . . . . . . . . . . . . . . . . . . . . . . . . . 3-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 . . . . . . . . . . . . . . . . . . . . . . . . . 3-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You Wish To Save Changes That Have Been Made  . 3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Line Data . . . . . . . . . . . . . . . . . . 3-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No. . . . . . . . . . . . . . . . . . . . . . 3-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No. . . . . . . . . . . . . . . . . . . . . . 3-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a VALUE between 10000 and 9999999.  . . 3-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TEM NO. as entered is NOT ON FILE. . . . . . 3-16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j. Factor  . . . . . . . . . . . . . . . . . . . 3-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ula No.  . . . . . . . . . . . . . . . . . . . 3-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a VALUE between 1 and 100.  . . . . . . 3-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ula Factor . . . . . . . . . . . . . . . . . . 3-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NOT DIVIDE by ZERO (0). . . . . . . . 3-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 Symbol . . . . . . . . . . . . . . . . . 3-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NOT DIVIDE by ZERO (0). . . . . . . . 3-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VALID OPERATION SYMBOL -- Enter " ", "+", . 3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. . . . . . . . . . . . . . . . . . . . . 3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ew  . . . . . . . . . . . . . . . . . . . . . . . . 3-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mmands . . . . . . . . . . . . . . . . . . . . . 3-19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 . . . . . . . . . . . . . . . . . . . . . . . . . . . . . . 3-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tructure NO. TO COPY FROM:  . . . . . . . . . . . . . 3-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VALUE between 1 and 9999. . . . . . . . . . . . 3-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anent STRUCTURE To Copy From DOES NOT EXIST.  . . . 3-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tructure NO. TO COPY TO:  . . . . . . . . . . . . . . 3-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VALUE between 1 and 9999. . . . . . . . . . . . 3-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NOT COPY OVER A STRUCTURE File That EXISTS. . . 3-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NEW Structure NAME:  . . . . . . . . . . . . . . . . . 3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. . . . . . . . . . . . . . . . . . . . . . . . . . 3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. . . . . . . . . . . . . . . . . . . . . . . . . . . . . 3-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tructure NO. TO DELETE: . . . . . . . . . . . . . . . 3-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VALUE between 1 and 9999. . . . . . . . . . . . 3-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File To Be DELETED Does NOT EXIST.  . . . . . 3-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FIRM You Wish To DELETE Structure FORMAT: (Y/N) . . . . 3-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FORMAT Has Been DELETED.  . . . . . . . . . . 3-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FORMAT Has Been SAVED.  . . . . . . . . . . . 3-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. . . . . . . . . . . . . . . . . . . . . . . . . . 3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 . . . . . . . . . . . . . . . . . . . . . . . . . . . . . 3-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tructure NO. TO DISPLAY:  . . . . . . . . . . . . . . 3-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VALUE between 1 and 9999. . . . . . . . . . . . 3-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ANENT Structure FORMAT is NOT ON FILE.  . . . . . . 3-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firm COST DATA is ON FILE: (Y/N)  . . . . . . . . . . . 3-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 ITEM NOT ON FILE *******  . . . . . . . . . . . 3-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CHANGED ITEM DESCRIPTION ***  . . . . . . . . . . . 3-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. . . . . . . . . . . . . . . . . . . . . . . . . . 3-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 Structure Format Display . . . . . . . . . . . . . 3-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 . . . . . . . . . . . . . . . . . . . . . . . 3-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. . . . . . . . . . . . . . . . . . . . . . . . . . . . . . 3-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. . . . . . . . . . . . . . . . . . . . . . . . . . . . 3-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No. Of FIRST STRUCTURE FORMAT To Be Printed:  . . 3-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 VALUE between 1 and 9999.  . . . . . . . . 3-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ure NAME Is NOT ON FILE. . . . . . . . . . . 3-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 . . . . . . . . . . . . . . . . . . 3-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nfirm COST DATA is ON FILE? (Y/N) . . . . . . . . . 3-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NOT ON FILE . . . . . . . . . . . . . . . . . 3-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D ITEM DESCRIPTION . . . . . . . . . . . . . 3-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. . . . . . . . . . . . . . . . . . . . . . . . . 3-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No. Of STRUCTURE FORMAT To Print: . . . . . . . . 3-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 VALUE between 1 and 9999.  . . . . . . . . 3-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ure NAME Is NOT ON FILE. . . . . . . . . . . 3-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nfirm COST DATA is ON FILE? (Y/N) . . . . . . . . . 3-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NOT ON FILE . . . . . . . . . . . . . . . . . 3-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D ITEM DESCRIPTION . . . . . . . . . . . . . 3-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. . . . . . . . . . . . . . . . . . . . . . . . . . . 3-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No. Of FIRST STRUCTURE FORMAT To Be Printed:  . . 3-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 VALUE between 1 and 9999.  . . . . . . . . 3-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ure NAME Is NOT ON FILE. . . . . . . . . . . 3-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No. Of ENDING STRUCTURE FORMAT To Be Printed: . . 3-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ter a VALUE between 1 and 9999.  . . . . . . . . 3-35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ure NAME Is NOT ON FILE. . . . . . . . . . . 3-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NG Structure VALUE Is LESS THAN The FIRST  . . 3-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nfirm COST DATA is ON FILE? (Y/N) . . . . . . . . . 3-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NOT ON FILE . . . . . . . . . . . . . . . . . 3-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D ITEM DESCRIPTION . . . . . . . . . . . . . 3-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. . . . . . . . . . . . . . . . . . . . . . . . 3-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No. Of FIRST STRUCTURE FORMAT To Be Printed:  . . 3-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 VALUE between 1 and 9999.  . . . . . . . . 3-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ure NAME Is NOT ON FILE. . . . . . . . . . . 3-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STRUCTURE Format DESCRIPTION To Be Printed: . . . 3-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nable To Locate A Structure Name Containing User  3-38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nfirm COST DATA is ON FILE? (Y/N) . . . . . . . . . 3-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NOT ON FILE . . . . . . . . . . . . . . . . . 3-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D ITEM DESCRIPTION . . . . . . . . . . . . . 3-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IGURES  . . . . . . . . . . . . . . . . . . . . . . . 3-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INDEX  . . . . . . . . . . . . . . . . . . . . . . . . 3-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-- Item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. . . . . . . . . . . . . . . . . . . . . . . . . . . . . . 4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. . . . . . . . . . . . . . . . . . . . . . . . . .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. . . . . . . . . . . . . . . . . . . . . . . . . . . . . . . 4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No. . . . . . . . . . . . . . . . . . . . . . . . . . . 4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VALUE between 1 and 9999. . . . . . . . . . . . 4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 No. ??????? Is Already On File.  . . . . . . . . . 4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. . . . . . . . . . . . . . . . . . . . . . . . 4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d Meas.  . . . . . . . . . . . . . . . . . . . . . . . . . 4-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Blank or Enter a VALUE between 1 and 99.  . . . . 4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ABLE TO LOCATE Measures Reference NO. In Database.  . 4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Meas.  . . . . . . . . . . . . . . . . . . . . . . . . 4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Blank or Enter a VALUE between 1 and 99.  . . . . 4-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ABLE TO LOCATE Measures Reference NO. In Database.  . 4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. . . . . . . . . . . . . . . . . . . . . . . . . . . . 4-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Blank or Enter a VALUE between 1 and 99.  . . . . 4-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ABLE TO LOCATE Measures Reference NO. In Database.  . 4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  . . . . . . . . . . . . . . . . . . . . . . . . . . . 4-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Blank or Enter a VALUE between 1 and 99.  . . . . 4-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ABLE TO LOCATE Measures Reference NO. In Database.  . 4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or Cost . . . . . . . . . . . . . . . . . . . . . . . . . 4-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Cost. . . . . . . . . . . . . . . . . . . . . . . . 4-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Volume  . . . . . . . . . . . . . . . . . . . . . . . . 4-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Weight  . . . . . . . . . . . . . . . . . . . . . . . . 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1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. . . . . . . . . . . . . . . . . . . . . . . . . . 4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 . . . . . . . . . . . . . . . . . . . . . . . . . . . . . 4-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s  . . . . . . . . . . . . . . . . . . . . . . . . . . . 4-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 . . . . . . . . . . . . . . . . . . . . . . . 4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or . . . . . . . . . . . . . . . . . . . . . . . . . 4-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No. . . . . . . . . . . . . . . . . . . . . . 4-1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a VALUE between 10000 and 9999999.  . . 4-1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 No. ??????? Is Not On File To Be Changed 4-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 . . . . . . . . . . . . . . . . . . . 4-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d Labor  . . . . . . . . . . . . . . . . . . 4-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 . . . . . . . . . . . . . . . . . . 4-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  . . . . . . . . . . . . . . . . . . . . . . . 4-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No. . . . . . . . . . . . . . . . . . . . . . 4-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a VALUE between 20000 and 9999999.  . . 4-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 No. ??????? Is Not On File To Be Changed 4-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 . . . . . . . . . . . . . . . . . . . 4-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d Material . . . . . . . . . . . . . . . . . 4-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 . . . . . . . . . . . . . . . . . . 4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ed  . . . . . . . . . . . . . . . . . . . . . . . 4-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No. . . . . . . . . . . . . . . . . . . . . . 4-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a VALUE between 10000 and 9999999.  . . 4-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 No. ??????? Is Not On File To Be Changed 4-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 . . . . . . . . . . . . . . . . . . . 4-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d Labor Cost . . . . . . . . . . . . . . . . 4-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d Material Cost  . . . . . . . . . . . . . . 4-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 . . . . . . . . . . . . . . . . . . 4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. . . . . . . . . . . . . . . . . . . . . . . . . . 4-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 . . . . . . . . . . . . . . . . . . . . . . . 4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ume  . . . . . . . . . . . . . . . . . . . . . . . . 4-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No. . . . . . . . . . . . . . . . . . . . . . 4-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a VALUE between 20000 and 9999999.  . . 4-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 No. ??????? Is Not On File To Be Changed 4-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 . . . . . . . . . . . . . . . . . . . 4-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d Volume . . . . . . . . . . . . . . . . . . 4-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 . . . . . . . . . . . . . . . . . . 4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ight  . . . . . . . . . . . . . . . . . . . . . . . . 4-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No. . . . . . . . . . . . . . . . . . . . . . 4-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a VALUE between 20000 and 9999999.  . . 4-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 No. ??????? Is Not On File To Be Changed 4-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 . . . . . . . . . . . . . . . . . . . 4-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d Weight . . . . . . . . . . . . . . . . . . 4-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 . . . . . . . . . . . . . . . . . . 4-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1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ed  . . . . . . . . . . . . . . . . . . . . . . . 4-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No. . . . . . . . . . . . . . . . . . . . . . 4-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a VALUE between 20000 and 9999999.  . . 4-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 No. ??????? Is Not On File To Be Changed 4-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 . . . . . . . . . . . . . . . . . . . 4-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d Unit Volume  . . . . . . . . . . . . . . . 4-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d Unit Weight  . . . . . . . . . . . . . . . 4-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 . . . . . . . . . . . . . . . . . . 4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. . . . . . . . . . . . . . . . . . . . . . . . 4-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 . . . . . . . . . . . . . . . . . . . . . . . 4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 . . . . . . . . . . . . . . . . . . . . . . . . 4-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No. . . . . . . . . . . . . . . . . . . . . . 4-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a VALUE between 10000 and 9999999.  . . 4-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 No. ??????? Is Not On File To Be Changed 4-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 . . . . . . . . . . . . . . . . . . . 4-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 . . . . . . . . . . . . . . . . . . 4-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d . . . . . . . . . . . . . . . . . . . . . . . . . . 4-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No. . . . . . . . . . . . . . . . . . . . . . 4-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a VALUE between 10000 and 9999999.  . . 4-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 No. ??????? Is Not On File To Be Changed 4-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 . . . . . . . . . . . . . . . . . . . 4-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rnt Bid  . . . . . . . . . . . . . . . . . . . . 4-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. No. . . . . . . . . . . . . . . . . . . . . . 4-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ngd Bid  . . . . . . . . . . . . . . . . . . . . 4-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 . . . . . . . . . . . . . . . . . . 4-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. . . . . . . . . . . . . . . . . . . . . . . . . 4-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No. . . . . . . . . . . . . . . . . . . . . . 4-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a VALUE between 20000 and 9999999.  . . 4-3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 No. ??????? Is Not On File To Be Changed 4-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 . . . . . . . . . . . . . . . . . . . 4-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rnt Order  . . . . . . . . . . . . . . . . . . . 4-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. No. . . . . . . . . . . . . . . . . . . . . . 4-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ngd Order  . . . . . . . . . . . . . . . . . . . 4-3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 . . . . . . . . . . . . . . . . . . 4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 . . . . . . . . . . . . . . . . . . . . . . . . . 4-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No. . . . . . . . . . . . . . . . . . . . . . 4-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a VALUE between 10000 and 9999999.  . . 4-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 No. ??????? Is Not On File To Be Changed 4-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 . . . . . . . . . . . . . . . . . . . 4-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rnt Type . . . . . . . . . . . . . . . . . . . . 4-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. No. . . . . . . . . . . . . . . . . . . . . . 4-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ngd Type . . . . . . . . . . . . . . . . . . . . 4-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 . . . . . . . . . . . . . . . . . . 4-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1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 . . . . . . . . . . . . . . . . . . . . . . . . . 4-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No. . . . . . . . . . . . . . . . . . . . . . 4-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a VALUE between 10000 and 9999999.  . . 4-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 No. ??????? Is Not On File To Be Changed 4-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 . . . . . . . . . . . . . . . . . . . 4-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rnt Grade  . . . . . . . . . . . . . . . . . . . 4-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. No. . . . . . . . . . . . . . . . . . . . . . 4-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ngd Grade  . . . . . . . . . . . . . . . . . . . 4-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 . . . . . . . . . . . . . . . . . . 4-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  . . . . . . . . . . . . . . . . . . . . . . . . . . . . . 4-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. . . . . . . . . . . . . . . . . . . . . . . . . . 4-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s  . . . . . . . . . . . . . . . . . . . . . . . . . . . 4-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 . . . . . . . . . . . . . . . . . . . . . . . 4-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or . . . . . . . . . . . . . . . . . . . . . . . . . 4-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No. . . . . . . . . . . . . . . . . . . . . . 4-4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a VALUE between 10000 and 9999999.  . . 4-4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 No. ?????? Is Not On File To Be Adjusted 4-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 . . . . . . . . . . . . . . . . . . . 4-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Labor  . . . . . . . . . . . . . . . . . . 4-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jmnt Factor  . . . . . . . . . . . . . . . . . . 4-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justed Labor Cost  . . . . . . . . . . . . . . . 4-4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 . . . . . . . . . . . . . . . . . . 4-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  . . . . . . . . . . . . . . . . . . . . . . . 4-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No. . . . . . . . . . . . . . . . . . . . . . 4-4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a VALUE between 20000 and 9999999.  . . 4-4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 No. ?????? Is Not On File To Be Adjusted 4-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 . . . . . . . . . . . . . . . . . . . 4-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Material . . . . . . . . . . . . . . . . . 4-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jmnt Factor  . . . . . . . . . . . . . . . . . . 4-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justed Material  . . . . . . . . . . . . . . . . 4-4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 . . . . . . . . . . . . . . . . . . 4-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ed  . . . . . . . . . . . . . . . . . . . . . . . 4-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No. . . . . . . . . . . . . . . . . . . . . . 4-4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a VALUE between 10000 and 9999999.  . . 4-4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 No. ?????? Is Not On File To Be Adjusted 4-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s . . . . . . . . . . . . . . . . 4-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Labor Cost . . . . . . . . . . . . . . . . 4-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or Adjmnt Factor  . . . . . . . . . . . . . . . 4-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justed Labor Cost  . . . . . . . . . . . . . . . 4-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Material Cost  . . . . . . . . . . . . . . 4-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erial Adjmnt Factor . . . . . . . . . . . . . . 4-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justed Material Cost . . . . . . . . . . . . . . 4-4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 . . . . . . . . . . . . . . . . . . 4-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Labor . . . . . . . . . . . . . . . . . . . . . . . 4-5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Adjustment FACTOR:  . . . . . . . . . . . . . 4-5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NOT ENTER An Adjustment Factor Of (0) 4-5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You Wish To START The Process Of ADJUSTING . . . 4-5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 . . . . . . . . . . . . . . . . . . 4-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1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Material  . . . . . . . . . . . . . . . . . . . . . 4-5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Adjustment FACTOR:  . . . . . . . . . . . . . 4-5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NOT ENTER An Adjustment Factor Of (0) 4-5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You Wish To START The Process Of ADJUSTING . . . 4-5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 . . . . . . . . . . . . . . . . . . 4-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. . . . . . . . . . . . . . . . . . . . . . . . . . 4-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 . . . . . . . . . . . . . . . . . . . . . . . 4-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ume  . . . . . . . . . . . . . . . . . . . . . . . . 4-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No. . . . . . . . . . . . . . . . . . . . . . 4-5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a VALUE between 20000 and 9999999.  . . 4-5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 No. ?????? Is Not On File To Be Adjusted 4-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 . . . . . . . . . . . . . . . . . . . 4-5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Unit Volume  . . . . . . . . . . . . . . . 4-5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jmnt Factor  . . . . . . . . . . . . . . . . . . 4-5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justed Unit Volume . . . . . . . . . . . . . . . 4-5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 . . . . . . . . . . . . . . . . . . 4-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ight  . . . . . . . . . . . . . . . . . . . . . . . . 4-5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No. . . . . . . . . . . . . . . . . . . . . . 4-5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a VALUE between 20000 and 9999999.  . . 4-5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 No. ?????? Is Not On File To Be Adjusted 4-5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 . . . . . . . . . . . . . . . . . . . 4-5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Unit Weight  . . . . . . . . . . . . . . . 4-5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jmnt Factor  . . . . . . . . . . . . . . . . . . 4-5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justed Unit Weight . . . . . . . . . . . . . . . 4-5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 . . . . . . . . . . . . . . . . . . 4-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ed  . . . . . . . . . . . . . . . . . . . . . . . 4-6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No. . . . . . . . . . . . . . . . . . . . . . 4-6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a VALUE between 20000 and 9999999.  . . 4-6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 No. ?????? Is Not On File To Be Adjusted 4-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s . . . . . . . . . . . . . . . . 4-6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Unit Volume  . . . . . . . . . . . . . . . 4-6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ume Adjmnt Factor . . . . . . . . . . . . . . . 4-6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justed Unit Volume . . . . . . . . . . . . . . . 4-6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Unit Weight  . . . . . . . . . . . . . . . 4-6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ight Adjmnt Factor . . . . . . . . . . . . . . . 4-6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justed Unit Weight . . . . . . . . . . . . . . . 4-6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 . . . . . . . . . . . . . . . . . . 4-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Volume  . . . . . . . . . . . . . . . . . . . . . . 4-6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Adjustment FACTOR:  . . . . . . . . . . . . . 4-6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NOT ENTER An Adjustment Factor Of (0) 4-6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You Wish To START The Process Of ADJUSTING . . . 4-6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 . . . . . . . . . . . . . . . . . . 4-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Weight  . . . . . . . . . . . . . . . . . . . . . . 4-6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Adjustment FACTOR:  . . . . . . . . . . . . . 4-6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NOT ENTER An Adjustment Factor Of (0) 4-6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You Wish To START The Process Of ADJUSTING . . . 4-6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 . . . . . . . . . . . . . . . . . . 4-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1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. . . . . . . . . . . . . . . . . . . . . . . . . . . . . 4-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. . . . . . . . . . . . . . . . . . . . . . . . . . 4-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. . . . . . . . . . . . . . . . . . . . . . . . . 4-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NO. Of Cost ITEM To Be Deleted  . . . . . . . . . 4-6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 VALUE between 10000 and 9999999. . . . . . 4-7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st Item No. ??????? Is Not On File.  . . . . . . 4-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You Wish To Continue With The Deletion Of The Items. 4-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 . . . . . . . . . . . . . . . . . . . . . . . 4-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 . . . . . . . . . . . . . . . . . . . . . . . . . . . 4-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STARTING NO. OF Cost ITEMS To Be Deleted: . . . . 4-7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 VALUE between 10000 and 9999999. . . . . . 4-7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st Item No. ??????? Is Not On File.  . . . . . . 4-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ENDING NO. OF Cost ITEMS To Be Deleted: . . . . . 4-7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 VALUE between 10000 and 9999999. . . . . . 4-7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st Item No. ??????? Is Not On File.  . . . . . . 4-7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NG Cost Item NO. Is LESS THAN The STARTING . . 4-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You Wish To Continue With The Deletion Of The Items. 4-7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 . . . . . . . . . . . . . . . . . . . . . . . 4-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 . . . . . . . . . . . . . . . . . . . . . . . . . . . . . 4-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. . . . . . . . . . . . . . . . . . . . . . . . . 4-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 No.  . . . . . . . . . . . . . . . . . . . . . . . 4-7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 VALUE between 10000 and 9999999. . . . . . 4-7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No. ??????? Is Not On File To Be Reviewed.  . 4-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 . . . . . . . . . . . . . . . . . . . . . . . 4-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. . . . . . . . . . . . . . . . . . . . . . . . . . . . 4-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STARTING ITEM COST NO. To Be Reviewed:  . . . . . 4-7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 VALUE between 10000 and 9999999. . . . . . 4-7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No. ??????? Is Not On File To Be Reviewed.  . 4-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 . . . . . . . . . . . . . . . . . . . . . . . 4-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ew All Item Cost Data Display Form  . . . . . . . . 4-7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. . . . . . . . . . . . . . . . . . . . . 4-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. . . . . . . . . . . . . . . . . . . . . . . . . . . 4-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STARTING BID ITEM NO. To Be Reviewed: . . . . . . 4-7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 VALUE between 10000 and 9999999. . . . . . 4-7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No. ??????? Is Not On File To Be Reviewed.  . 4-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ENDING BID ITEM NO. To Be Reviewed: . . . . . . . 4-7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 VALUE between 10000 and 9999999. . . . . . 4-7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No. ??????? Is Not On File To Be Reviewed.  . 4-7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NG Bid Item NO. Is LESS THAN The STARTING  . . 4-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ew Blocks Of Item Cost Data Display Form  . . . . . 4-7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. . . . . . . . . . . . . . . . . . . . . 4-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1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. . . . . . . . . . . . . . . . . . . . . . . . 4-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STARTING BID ITEM NO. To Be Reviewed: . . . . . . 4-8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 VALUE between 10000 and 9999999. . . . . . 4-8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No. ??????? Is Not On File To Be Reviewed.  . 4-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ITEM DESCRIPTION To Be Reviewed:  . . . . . . . . 4-8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ABLE TO LOCATE Item Cost Description Containing. 4-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ew Item Cost Data By Description Display Form . . . 4-8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. . . . . . . . . . . . . . . . . . . . . 4-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. . . . . . . . . . . . . . . . . . . . . . . . . . . . . . 4-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. . . . . . . . . . . . . . . . . . . . . . . . . . . . 4-8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STARTING ITEM COST NO. To Be Printed: . . . . . . 4-8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 VALUE between 10000 and 9999999. . . . . . 4-8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No. ??????? Is Not On File To Be Printed. . . 4-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 . . . . . . . . . . . . . . . . . . . . . . . 4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. . . . . . . . . . . . . . . . . . . . . . . . . . . 4-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STARTING BID ITEM NO. To Be Printed:  . . . . . . 4-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 VALUE between 10000 and 9999999. . . . . . 4-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No. ??????? Is Not On File To Be Printed. . . 4-8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ENDING BID ITEM NO. To Be Printed:  . . . . . . . 4-8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 VALUE between 10000 and 9999999. . . . . . 4-8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No. ??????? Is Not On File To Be Reviewed.  . 4-8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NG Bid Item NO. Is LESS THAN The STARTING  . . 4-8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 . . . . . . . . . . . . . . . . . . . . . . . 4-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. . . . . . . . . . . . . . . . . . . . . . . . 4-8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STARTING BID ITEM NO. To Be Printed:  . . . . . . 4-8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 VALUE between 10000 and 9999999. . . . . . 4-8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No. ??????? Is Not On File To Be Printed. . . 4-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ITEM DESCRIPTION To Be Printed: . . . . . . . . . 4-8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ABLE TO LOCATE Item Cost Description Containing. 4-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 . . . . . . . . . . . . . . . . . . . . . . . 4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  . . . . . . . . . . . . . . . . . . . . . . . . . . . 4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/Change . . . . . . . . . . . . . . . . . . . . . . . . . 4-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 No.  . . . . . . . . . . . . . . . . . . . . . 4-9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 VALUE between 1 and 999. . . . . . . . . . 4-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 Category Description . . . . . . . . . . . . . . . 4-9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. . . . . . . . . . . . . . . . . . . . . 4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. . . . . . . . . . . . . . . . . . . . . . . . . . . 4-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 No.  . . . . . . . . . . . . . . . . . . . . . 4-9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 VALUE between 1 and 999. . . . . . . . . . 4-9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egory DESCRIPTION Is NOT ON FILE. . . . . . . . 4-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 . . . . . . . . . . . . . . . . . . . . . . . 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1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 . . . . . . . . . . . . . . . . . . . . . . . . . . . . . 4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. . . . . . . . . . . . . . . . . . . . . . . . . . . . 4-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STARTING Category DESCRIPTION No. To Be Reviewed: 4-9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 VALUE between 1 and 999. . . . . . . . . . 4-9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egory DESCRIPTION Is NOT ON FILE. . . . . . . . 4-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 . . . . . . . . . . . . . . . . . . . . . . . 4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ew All Item Cost Category Descriptions Display Form 4-9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. . . . . . . . . . . . . . . . . . . . . 4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. . . . . . . . . . . . . . . . . . . . . . . . 4-9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STARTING Category DESCRIPTION No. To Be Reviewed: 4-9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 VALUE between 1 and 999. . . . . . . . . . 4-9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egory DESCRIPTION Is NOT ON FILE. . . . . . . . 4-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Category DESCRIPTION To Be Reviewed:  . . . . . . 4-9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able To Locate A Category Description Containing 4-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ew Item Cost Category By Description Display Form . 4-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. . . . . . . . . . . . . . . . . . . . . 4-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. . . . . . . . . . . . . . . . . . . . . . . . . . . . . . 4-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. . . . . . . . . . . . . . . . . . . . . . . . . . . . 4-1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STARTING Category DESCRIPTION No. To Be Printed:  4-10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 VALUE between 1 and 999. . . . . . . . . . 4-10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egory DESCRIPTION Is NOT ON FILE. . . . . . . . 4-1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 . . . . . . . . . . . . . . . . . . . . . . . 4-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. . . . . . . . . . . . . . . . . . . . . . . . 4-1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STARTING Category DESCRIPTION No. To Be Printed:  4-10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 VALUE between 1 and 999. . . . . . . . . . 4-10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egory DESCRIPTION Is NOT ON FILE. . . . . . . . 4-1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Category DESCRIPTION To Be Printed: . . . . . . . 4-10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able To Locate A Category Description Containing 4-1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 . . . . . . . . . . . . . . . . . . . . . . . 4-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s  . . . . . . . . . . . . . . . . . . . . . . . . . . . . 4-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/Change . . . . . . . . . . . . . . . . . . . . . . . . . 4-1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. . . . . . . . . . . . . . . . . . . . . . . . . . . 4-10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 VALUE between 1 and 99.  . . . . . . . . . 4-1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sure . . . . . . . . . . . . . . . . . . . . . . . . 4-1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 . . . . . . . . . . . . . . . . . . . . . . . . . 4-1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 . . . . . . . . . . . . . . . . . . . . . . . . . 4-10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. . . . . . . . . . . . . . . . . . . . . 4-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. . . . . . . . . . . . . . . . . . . . . . . . . . . 4-1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. . . . . . . . . . . . . . . . . . . . . . . . . . . 4-10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 VALUE between 1 and 99.  . . . . . . . . . 4-10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ures, Types, &amp; Grades Are NOT ON FILE.  . . . . 4-1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 . . . . . . . . . . . . . . . . . . . . . . . 4-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1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 . . . . . . . . . . . . . . . . . . . . . . . . . . . . . 4-1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. . . . . . . . . . . . . . . . . . . . . . . . . . 4-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. . . . . . . . . . . . . . . . . . . . . . . . . . . . . . 4-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FIGURES . . . . . . . . . . . . . . . . . . . . . . . . . . 4-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INDEX . . . . . . . . . . . . . . . . . . . . . . . . . . . 4-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-- Workshee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heets  . . . . . . . . . . . . . . . . . . . . . . . . . . . 5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. . . . . . . . . . . . . . . . . . . . . . . . . .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. . . . . . . . . . . . . . . . . . . . . . . . . . . . 5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Project NAME:  . . . . . . . . . . . . . . . . . . . . 5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 . . . . . . . . . . . . . . . . . . . . . . . 5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NO. Of Structure:  . . . . . . . . . . . . . . . . . . 5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VALUE between 1 and 9999. . . . . . . . . . . . 5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anent Structure FORMAT Is NOT ON FILE.  . . . . . . 5-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. . . . . . . . . . . . . . . . . . . . .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. . . . . . . . . . . . . . . . . . . . . . . . . . . . 5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NO. Of WORKSHEETS To Be Printed: . . . . . . . . . . . 5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VALUE between 1 and 999.  . . . . . . . . . . . 5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. . . . . . . . . . . . . . . . . . . . . . . . . . 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. . . . . . . . . . . . . . . . . . . . . . . . . . . . 5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NO. Of WORKSHEETS To Be Printed: . . . . . . . . . . . 5-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VALUE between 1 and 999.  . . . . . . . . . . . 5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. . . . . . . . . . . . . . . . . . . . . . . . . . 5-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Data . . . . . . . . . . . . . . . . . . . . . . . . . . . . 5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NO. Of WORKSHEETS To Be Printed: . . . . . . . . . . . 5-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VALUE between 1 and 999.  . . . . . . . . . . . 5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. . . . . . . . . . . . . . . . . . . . . . . . . . 5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sheets FIGURES  . . . . . . . . . . . . . . . . . . . . . . . 5-9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sheets INDEX  . . . . . . . . . . . . . . . . . . . . . . . . 5-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-- Tool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s . . . . . . . . . . . . . . . . . . . . . . . . . . . . . . 6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. . . . . . . . . . . . . . . . . . . . . . . . . . 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 . . . . . . . . . . . . . . . . . . . . . . . . . . . . . . 6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Path:  . . . . . . . . . . . . . . . . . . . . . . 6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Path Not Found. . . . . . . . . . . . . . . . 6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New Takeoff Path To Configuration File "SBE.CFG" (Y/N)? 6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 . . . . . . . . . . . . . . . . . . . . . . . 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1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 . . . . . . . . . . . . . . . . . . . . . . . . . . . . . . 6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ish to SORT the INDEXED FILES? (Y/N):  . . . . . . . 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. . . . . . . . . . . . . . . . . . . . . . . . . . . . . . . 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 . . . . . . . . . . . . . . . . . . . . . . . . . . . . 6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Mask: . . . . . . . . . . . . . . . . . . . . 6-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Files Could Be Found That Matched The File Mask 6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 . . . . . . . . . . . . . . . . . . . . . . . 6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. . . . . . . . . . . . . . . . . . . . . . . . . . . . 6-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From File: . . . . . . . . . . . . . . . . . . . . 6-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To File: . . . . . . . . . . . . . . . . . . . . . 6-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. . . . . . . . . . . . . . . . . . . . . 6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 . . . . . . . . . . . . . . . . . . . . . . . . . . . 6-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Rename: . . . . . . . . . . . . . . . . . . . . 6-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File Name:  . . . . . . . . . . . . . . . . . . . . 6-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. . . . . . . . . . . . . . . . . . . . . 6-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. . . . . . . . . . . . . . . . . . . . . . . . . . . . 6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 . . . . . . . . . . . . . . . . . . . . . . . . . 6-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 File: . . . . . . . . . . . . . . . . . . . . 6-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 . . . . . . . . . . . . . . . . . . 6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. . . . . . . . . . . . . . . . . . . . . . . . . 6-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File:  . . . . . . . . . . . . . . . . . . . 6-1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 . . . . . . . . . . . . . . . . . . 6-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 . . . . . . . . . . . . . . . . . . . . . . . . . . . 6-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 File: . . . . . . . . . . . . . . . . . . . . . . 6-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. . . . . . . . . . . . . . . . . . . . . 6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. . . . . . . . . . . . . . . . . . . . . . . . . . . . 6-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Directory: . . . . . . . . . . . . . . . . . . . . 6-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. . . . . . . . . . . . . . . . . . . . . 6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. . . . . . . . . . . . . . . . . . . . . . . . . . . 6-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 Directory: . . . . . . . . . . . . . . . . . . . 6-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. . . . . . . . . . . . . . . . . . . . . 6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 . . . . . . . . . . . . . . . . . . . . . . . . . . . . . 6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ols FIGURES . . . . . . . . . . . . . . . . . . . . . . . . . . 6-17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s INDEX . . . . . . . . . . . . . . . . . . . . . . . . . . . 6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1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-- Formulas  . . . . . . . . . . . . . . . . . . . . .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 -- Print Documents . . . . . . . . . . . . . . . . . .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 -- Database Files  . . . . . . . . . . . . . . . . . . 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 -- Item Costs Databases  . . . . . . . . . . . . . . . D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