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HE         INSTRUCTIONS FOR ROTATING A SPREAD SHEET TO USE WITH RE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ING A WORK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paper   gives   instructions  for  rotating  a   file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readsheet'  format  to a 'database' format.   The  spreadshe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is exampl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B      C      D      E      F      G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1980   1981  1982   1983   1984 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=========================================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ales             123    55    81    109    130     4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Discounts        12    13    14     54     35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Net Sales         111    42    67     55     95    -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COGS               49    22    33     44     52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Gross Margin       62    20    35     11     43    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Admin. Expense     14    10    13     24      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Selling Expense    13     1     2     12     18      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Profit             35     9    19    -24     20    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Run  Translate.  The translate specification should ha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: From Col A  Row 7   To Col H  Row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ata from Row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has value of  Type  Reflex Field Name Type Inclu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       Sales         Text   Line_Item        Text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7                     Text   Field2           Text  N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7       123           Num    Year 1980        Num   Y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        55           Num    Year 1981        Num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        81           Num    Year 1982        Num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109           Num    Year 1983        Num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7       130           Num    Year 1984        Num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7        41           Num    Year 1985        Num   Y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Notice   that   Column   A   has   a   Reflex   field 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.   This should be typed in directly.   Column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 a field name "Field2." Reflex assigned this field 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  You  don`t have to change this becaus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s not included in your database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4.   The  rest  of  the  Columns  in  the  worksheet  have 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 field  names  that correspond to  the  appropria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 You will notice that instead of a Reflex field n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980",  "Year 1980" is used.   That is because Reflex won'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ield names that are entirel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Set  the  "Type"  of the "Year  1980"  through  "Year  1985"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to Num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Translate  the file.  Skip to step 7 unless you want to 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lated file in Reflex.    Quit from  the  Transl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 and  Exit  to  DOS.   Load  Reflex  and  retriev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 file.   No views will display.   Press / V L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List  View. The List View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1980  Year 1981  Year 1982  Year 19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            123         55         81        109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       12         13         14         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 Sales         111         42         67         5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GS               49         22         33         4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s Margin       62         20         35         1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. Expense     14         10         13         2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ling Expense    13          1          2         1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             35          9         19        -24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flex version of the worksheet database.  We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onvert this data to a normalized format, separating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epara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Run  Report, retrieve the translated  file,  then  desig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0",    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1",    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2",    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3",     198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4",    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,      "Year_1985",   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 how   "Line_Item"  is  repeated  for   each  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e_Item" and "Year 198x" fields have been surround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quotes and followed by a comma.   These were se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port Attribute in the Report View.   The single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0  through  1985 do not have to be surrounded  with 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rs,  because  they are single words and will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the Variable Width Attribute to set the width of 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"Wide As Needed" to allow all entries to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ex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8.   Open  the  Change  Printer  Settings.   Set  the   following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=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Page Breaks = NO (very   important 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data to disk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Preview the Report.  The following should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123", 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55", 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81", 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109", 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130", 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les",       "41",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12", 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13",  1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14",  19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54",  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35",  19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 Discounts", "56", 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 Sales",   "111",  1980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Print  the  report.   The report will create an ASCII 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Run Translate.   Create a Translate Spec with the  follow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 Tex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 Field  Reflex Type  Go From  Stop On     Inclu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_Item     Text         Any Char End of Word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 Numeric      Any Char End of Word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 Text         Any Char End of Word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rans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Retrieve  the translated database.  Because the databas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translated,  a View will not open.   You will hav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one  of  the  Views.  After you  save  the  trans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with a View displayed, a View will always op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retrie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worksheet data has been translated into  Reflex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tated into normalized database format.   You should b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analyz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&lt;&lt;  The End  &gt;&gt;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