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;1H[2J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356,6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EXP                 29-Jan-86 4520               Accesses: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LOTUS 1-2-3 SYMPHON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bes how to use the Reflex Report View to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 database into an ASCII text file that Lotus and Symphony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