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-V     ver   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udio-CD VG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amar Gru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sold, nor be made part of 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Track Ord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387 --&gt; solving acos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fulfill my need for a VGA-based audio-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 It seemed that all the nice CD players were written for window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thing for DOS. Since I don't like using the mouse in text mode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a very simple interface and includes all the butt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o find in an advanced CD player as well as a blan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row of buttons corresponds to usual commands (e.g. stop,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ay button serves also as paus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ject/close-tray button is on the right of the time displ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ed or not ready, all buttons (except eject and PWR) are grayed (wh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row of buttons contains special purpose buttons, which ar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 : Power, Track display(enables to select a track)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Show totals and progress bars), Direction(Toggles between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ime),Play mode (sequential, ordered or loop),Volume control,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-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op row buttons are togglers (except PW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Volume control will work only for those devices that support i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ake use of the sound card, therefore, the sound card itsel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it's maximum level to get the full scale of the volum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instructions only for what isn'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ither operate after a specified time (see configuration)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r when the mouse is moved to the upper-left corner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dle there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or pressing a letter key on the keyboard will sh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nd return the program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dconfig to change your defaults. Note that cdconfig modi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so don't run it after compressing cd-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color configuration, you will have to specify your prefe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item in cd-v. Most names in the configuration may not be obvo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some expl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ace          - Butt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ace           - Fram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    - Background color for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        - Color for main 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lor          - Color for background of the titles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ext          - Color for active text and buttons (titles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times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ext        - Color for inactive text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ext            - Color for misc. info (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ackground Color - Color for box background (volume, track, order,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lor           - Color for main screen background (main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containing all vital buttons an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- It is what is left when all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"of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sides        - Color for lighted sides of buttons and frames.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value with that of "Dark sides" causes the 3d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ides           - Color for dark (unlighted) sides of buttons and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        - Color for border of buttons and frames. Every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e is surrounded by a 1-pixel width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keeping button face and frame face at light-gray, and not changing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ghted sides ensures that the 3d-look is maintaine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may be changed freely and satisfactory result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. A sample of a chnaged-color cd-v is shown in screen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onfig.exe can be run with the command line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config -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option restores cd-v.exe to the state it was after unzi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-v##.zip (default BW l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rack ord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Play-Mode button (drawn as 1-2-3 on diagonal) until OR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main window, and the track order list should appea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selection box (if it wasn't visible). The track list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different in this mode - instead of the heading ("Tracks")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ttons which functionality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first time this mode is selection during a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list would be almost empty and the first entry whould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utton with the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a track from the track list changes the numbe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utton in the order list and depresses the next slot on the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lot in the order list can be selected by the mouse, and it'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changed by the same way. Pressing the key '+' (or the ke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, defaulted to '`'),or the button marked '+'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list, or the right mouse button when the cursor is positioned o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, will depress a new empty slot in the bottom of the order 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oosing from the order list, you can always choose one of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or the next-to-last selected track. You can'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tton from the order list if there is an empty slot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last entry to the list press the button marked '-'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 list, or press the RIGHT mouse button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any of the buttons of the order list. Keeping th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2 secs will activate the autorepeat feature which will eras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 secs as long as th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have a 3-BUTTON MOUSE, pressing the middle button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on the track list box, will cause the slot abo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eaving this mode, the track selection box will disappear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hen you entered the mode, or remain visible if it was vi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is mode another time will display the previously set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functional, however, when the lis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ut box will disappear and not return (unless pressed again)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before enter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ing a button longer than 1Sec, it gets released and 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will activate every 0.1Sec. Thus allowing true FF ,REW ,SKIP and 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ntrol autorepeat is faster ; The delay is only 0.5Sec and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gets pressed every 0.01Sec (which is actually zero) and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larger amount (10 levels instead of one with single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buttons have other delay valu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387 --&gt; solving acos: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d-v_emu.exe over cd-v.exe or simply always run cd-v_emu.exe 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produces from the source of cd-v.exe, but with 387 support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ulation turned on. Using this version will produce VERY slow 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rename cd-v_emu to cd-v, remember that when using cd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ng the execu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o fin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(3-Button mouse is prefered) with MODERN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CDEX version 2.2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with 387 for cd-v.exe or w/o 387 for cd-v_em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by e-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rutman@bguee.bg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observation, remark or suggestion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and code your suggestions if I like them and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l &lt;something&gt;, for being the first to contact m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istered version. No further 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-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nt and screen drivers not found when run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y moving them into the code thus leaving the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be cd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ck length not updated in statistics window when track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ly (by ff, rewind, or track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Added Track order selection for playing and indication of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-right corner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emory access violations causing strange scree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clicking on a blank slot from the track list, a numbe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correct disk length when playing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entering without a CD and the tray is closed, the butt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 (not operate) but would not get wh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cks higher than 19 caused trouble due to incorrect BCD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the ability to exit with the ESC key. ESC now functions as P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AutoRepeat feature. When pressing a button longer than 1Se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released and if still pressed, will activate every 0.1Sec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true FF ,REW ,SKIP and 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screen-sav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ed configuration file cd-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the ability to change the system palette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the ability to change the initial state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mu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"sleep now"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blitity to erase last entry from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of the keyboard key '+' to add an empty entry to the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enabling faster filling of the list without run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wapped places of the buttons SKIP with PREV and FF with 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would terminate when pressing SKIP or PREV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nd with the list empty. The list is now never re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an entry in the config file to select one more ke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key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two buttons on the track order selection buttons :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and Remov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lo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extensive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ing from the track list while in ORD mode caus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 slot to 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ORD, Pressing the middle button (on a 3-button mous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driver), while positioned in the track list box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ly selected slot to a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 ORD, Pressing the right button, while positioned in the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, causes the currently selected slot to 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en in SEQ mode, selecting a track from the track li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, whether the player was playing befo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anged length of "sleep-now" duartion from 2 to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moved configuration of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ove "+" and "-" buttons from the order list to the track box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in ordered mode, and the last selected track ha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would return to track 1 instead of the first selecte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- 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ssing a track from the track list didn't change the play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buttons and texts appeared black even after col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addition keys operated even when track selection lis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otal disk time, when in track order mode, is the sum of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, and not the true disk 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scope and spectrum for sound blaster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d cdconfig so user will be asked wether to us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Dma and Port questions are not displayed anymore,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use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executable without 387 specific code, for users with 386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orrect "acos: " errors reported by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 cdconfig, user could choose both volume and scope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tartup, which is not physically possible, as it isn'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thin cd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