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'simple' programs that don't compile or compile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crosoft C-Compiler CL-7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.BAT compiles all tests using right :) options to make CL go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re all most as small as they can get. The bugs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-7.00 are mostly bugs in the parts that does some optimizing.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or deletes all most any code in the test programs the usually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bug_1.err, bug_2.err, bug_3.err and bug_4.err what goe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ented .cod files produced by CL. Look after comm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"MONT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very difficult to say with optimize options doesn't work bu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i, -Og, -Oa, -Ox and -Oz makes something weird 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some more problems, but they were mostly opt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the code was horribly but it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grams works in CL Ver 6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compiles fine and works if compiled without any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that's "CL program-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-7.00 seems to works fine on small simple functions but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 when one wants to DO something when one uses all 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ugs I found are the same bugs (the switch bug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CL 6.00, but that one was fixed in CL 6.01. Didn't MICROSOF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1 as a base for 7.00 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Don't thrust Any code made by CL 7.00, Use CL Ver 6.0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piler not from MICROSOFT. If you are stuck with CL 7.00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ptimiz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orked with MICROSOFT 5.x, 6.00, 6.01 many years. Now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ime to change brand of C-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my opinions after 6 days of work to found bugs with I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ne but ALL was bugs in CL 7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ty, TCX DataKonsul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chael Wid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mla skomaka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gen 1 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0740 Helsingfors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These programs are condenced from much bigger subrutinc.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 as nice and optimal (in this contect) but the bugg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y are there. I have on the orginal code used all CL -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, included all neaded include-files and used 'lint' o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de. Sorry if I haven't have time to do that in thes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e bugs are fully visibly anyway. (Look at the assemb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 no use to do any checkning with CL 6.x, the examples works f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arkiv kommer frn ABC-Klubben, Br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kansli 08-80 17 25, fax 08-80 15 22, BBS 08-806440, 266895, 801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adress Internet: kansli@abc.se    Fidonet: 2:201/23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