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 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_____/  ___________________ _    _____________   ________    ________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-- \_/-- ____ -- ___________ _/- _________  \_/--   __ \  /--___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/    //  ___\//  ___\  _ ___//_  /   \/_  |   \   |   \- \/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\\   /\\   /  \\   /          \\      /\\      /   |   /\\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\  /  \  /    \  /            \  ___/  \  ___/\  _|__/  \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\/    \/      \/              \/       \/     \/        \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 Y   F R A N T I C   I N   1 9 9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*-*-*-*-*-*-*-*-*-*-*-*-*-*-*-*-*-*-*-*-*-*-*-*-*-*-*-*-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4 by Fran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FConv can be freely distributed and used, providing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rules are respec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change is made to the program nor to the accompaning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ckage is always distributed in its complete form consist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FFConv", "IFFConv.info", "IFFConv.doc" and "IFFConv.doc.info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form of distribution is allowed and encouraged, but no fe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harged for this program except for, possibly, the co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netic med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may not be held liable for any damages ca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of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copying, distributing and/or using the program you indica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ptance of the above 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*-*-*-*-*-*-*-*-*-*-*-*-*-*-*-*-*-*-*-*-*-*-*-*-*-*-*-*-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program is probably as easy as boiling wate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a brush through your favourite paint program and make sur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ze you want because IFFConv saves it the same siz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ng up IFFConv and load the bru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e the format you want to save it as and click s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*-*-*-*-*-*-*-*-*-*-*-*-*-*-*-*-*-*-*-*-*-*-*-*-*-*-*-*-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could stop here and you would still know how to use it but since its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I will blab on about the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F ILBM: Rebuilds the IFF Picture, takes out the unneeded hu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g. DDPS, GRAB, ANNO (Although this hunk may be plac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W ILBM: Raw data interle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PL1 Line1, BPL2 Line1, BPL1 Line2, BPL2 Line2, etc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W ACBM: Raw data contigu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PL1 Line1, BPL1 Line2, BPL1 Line3, BPL1 Line4, etc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W MASK: Raw data interleaved where all bitplanes are mer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all bitplanes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ITE 4: Sprite data for 4 col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ITE16: Sprite data for 16 col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URS:  Colours for bru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S: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