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50904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4170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45721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49541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