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9507601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0802970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4216050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