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704918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109246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7660236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7456602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832762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5900148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1385887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