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26612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73206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9010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92643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24611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