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81505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60671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65015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6092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149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00604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