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94268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16314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18850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