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19249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20647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3973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03945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94949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61198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34438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